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1685</wp:posOffset>
            </wp:positionH>
            <wp:positionV relativeFrom="paragraph">
              <wp:posOffset>222250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И ПЛАНИРО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ОЙ РАБОТЫ ПО ДИСЦИПЛИН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caps/>
          <w:sz w:val="28"/>
          <w:szCs w:val="28"/>
        </w:rPr>
        <w:t>МЕТОДИКА ПРЕПОДАВАНИЯ ЮРИСПРУДЕНЦИИ В ВЫСШЕЙ ШКОЛЕ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: </w:t>
      </w:r>
      <w:r>
        <w:rPr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/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маг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еевка – 202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ЮРИСПРУДЕНЦИ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ind w:left="19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И И ПЛАНИРО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СТОЯТЕЛЬНОЙ РАБОТЫ ПО ДИСЦИПЛИНЕ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caps/>
          <w:sz w:val="28"/>
          <w:szCs w:val="28"/>
        </w:rPr>
        <w:t>МЕТОДИКА ПРЕПОДАВАНИЯ ЮРИСПРУДЕНЦИИ В ВЫСШЕЙ ШКОЛЕ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: </w:t>
      </w:r>
      <w:r>
        <w:rPr>
          <w:b/>
          <w:sz w:val="28"/>
          <w:szCs w:val="28"/>
        </w:rPr>
        <w:t>40.04.01 Юриспруден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обучения </w:t>
      </w:r>
      <w:r>
        <w:rPr>
          <w:b/>
          <w:sz w:val="28"/>
          <w:szCs w:val="28"/>
        </w:rPr>
        <w:t>Очная/Заоч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 </w:t>
      </w:r>
      <w:r>
        <w:rPr>
          <w:b/>
          <w:sz w:val="28"/>
          <w:szCs w:val="28"/>
        </w:rPr>
        <w:t>маг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еевка –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CN" w:bidi="ar"/>
        </w:rPr>
        <w:t>УДК 3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рзи Е.С. </w:t>
      </w:r>
      <w:r>
        <w:rPr>
          <w:sz w:val="28"/>
          <w:szCs w:val="28"/>
        </w:rPr>
        <w:t xml:space="preserve">Методические рекомендации по организации самостоятельной работы по учебной дисциплине «Методика преподавания юриспруденции в высшей школе» для студентов направления подготовки 40.04.01 Юриспруденция образовательного уровня бакалавриат </w:t>
      </w:r>
      <w:r>
        <w:rPr>
          <w:bCs/>
          <w:sz w:val="28"/>
          <w:szCs w:val="28"/>
        </w:rPr>
        <w:t>/ Е</w:t>
      </w:r>
      <w:r>
        <w:rPr>
          <w:sz w:val="28"/>
          <w:szCs w:val="28"/>
        </w:rPr>
        <w:t>.С. Терзи. – Макеевка: ДОНАГРА, 2023. – 30 с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Style16"/>
        <w:spacing w:before="0" w:after="0"/>
        <w:jc w:val="both"/>
        <w:rPr/>
      </w:pPr>
      <w:r>
        <w:rPr>
          <w:i/>
          <w:sz w:val="28"/>
          <w:szCs w:val="28"/>
        </w:rPr>
        <w:t>Лукина И.М.</w:t>
      </w:r>
      <w:r>
        <w:rPr>
          <w:sz w:val="28"/>
          <w:szCs w:val="28"/>
        </w:rPr>
        <w:t>, кандидат юридических наук, доцент, заведующая кафедры Юриспруденци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инаш Я.И., </w:t>
      </w:r>
      <w:r>
        <w:rPr>
          <w:sz w:val="28"/>
          <w:szCs w:val="28"/>
        </w:rPr>
        <w:t>кандидат юридических наук, доцент кафедры Юриспруден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ставлены с целью организации самостоятельной работы студентов по учебной дисциплине «Методика преподавания юриспруденции в высшей школе». Содержат введение, темы занятий с перечнем конкретных заданий для самостоятельной работы студентов и рекомендациями к их выполнению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етодические рекомендации помогут студентам овладеть навыками самостоятельной работы, более глубоко усвоить материал курса. Предназначены для студентов всех профилей и форм обучения направления подготовки 40.04.01 Юриспруденция всех форм обуче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 xml:space="preserve">Протокол №___от “___” ______ 2023 года 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968" w:hanging="0"/>
        <w:rPr>
          <w:bCs/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Юриспруденция</w:t>
      </w:r>
    </w:p>
    <w:p>
      <w:pPr>
        <w:pStyle w:val="Normal"/>
        <w:ind w:right="3968" w:hanging="0"/>
        <w:rPr/>
      </w:pPr>
      <w:r>
        <w:rPr>
          <w:i/>
          <w:sz w:val="28"/>
          <w:szCs w:val="28"/>
        </w:rPr>
        <w:t>Протокол №___от “___” ______ 2023 года</w:t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25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-2" w:hanging="0"/>
        <w:jc w:val="both"/>
        <w:rPr/>
      </w:pPr>
      <w:r>
        <w:rPr>
          <w:i/>
          <w:sz w:val="28"/>
          <w:szCs w:val="28"/>
        </w:rPr>
        <w:t>Протокол №___от “___” ______2023 года</w:t>
      </w:r>
    </w:p>
    <w:p>
      <w:pPr>
        <w:pStyle w:val="Normal"/>
        <w:ind w:left="4678" w:firstLine="1418"/>
        <w:rPr/>
      </w:pPr>
      <w:r>
        <w:rPr>
          <w:sz w:val="28"/>
          <w:szCs w:val="28"/>
        </w:rPr>
        <w:t>© Е.С. Терзи, 2023</w:t>
      </w:r>
    </w:p>
    <w:p>
      <w:pPr>
        <w:pStyle w:val="Normal"/>
        <w:ind w:firstLine="6096"/>
        <w:rPr/>
      </w:pPr>
      <w:r>
        <w:rPr>
          <w:sz w:val="28"/>
          <w:szCs w:val="28"/>
        </w:rPr>
        <w:t xml:space="preserve">© ДОНАГРА, 2023  </w:t>
      </w:r>
      <w:r>
        <w:br w:type="page"/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 САМОСТОЯТЕЛЬНОЙ РАБОТЫ СТУД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На основании компетентностного подхода к реализации образовательных программ, </w:t>
      </w:r>
      <w:r>
        <w:rPr>
          <w:b/>
          <w:bCs/>
          <w:i/>
          <w:sz w:val="28"/>
          <w:szCs w:val="28"/>
        </w:rPr>
        <w:t>видами заданий для самостоятельной работы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     </w:t>
      </w:r>
      <w:r>
        <w:rPr>
          <w:bCs/>
          <w:i/>
          <w:iCs/>
          <w:sz w:val="28"/>
          <w:szCs w:val="28"/>
        </w:rPr>
        <w:t>для овладения знаниями</w:t>
      </w:r>
      <w:r>
        <w:rPr>
          <w:bCs/>
          <w:sz w:val="28"/>
          <w:szCs w:val="28"/>
        </w:rPr>
        <w:t>: чтение текста (учебника, первоисточника,  дополнительной литературы), составление плана текста,  графическое изображение структуры текста, конспектирование текста, выписки из текста, работа со словарями и справочниками, ознакомление с нормативными документами, учебно-исследовательская работа, использование аудио-  и видеозаписей, компьютерной техники и Интернета и др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       </w:t>
      </w:r>
      <w:r>
        <w:rPr>
          <w:bCs/>
          <w:i/>
          <w:iCs/>
          <w:sz w:val="28"/>
          <w:szCs w:val="28"/>
        </w:rPr>
        <w:t>для закрепления и систематизации знаний</w:t>
      </w:r>
      <w:r>
        <w:rPr>
          <w:bCs/>
          <w:sz w:val="28"/>
          <w:szCs w:val="28"/>
        </w:rPr>
        <w:t>: работа с конспектом лекции,  обработка текста, повторная работа над учебным материалом (учебника, первоисточника, дополнительной  литературы, аудио и видеозаписей, составление плана, составление таблиц для систематизации учебного материала, ответ на контрольные вопросы, заполнение рабочей тетради, аналитическая обработка текста (аннотирование, рецензирование, реферирование, конспект-анализ и  др), завершение аудиторных практических работ и оформление отчётов по ним, подготовка мультимедиа сообщений/докладов к выступлению  на семинаре (конференции), материалов-презентаций, подготовка реферата, составление библиографии, тематических кроссвордов, тестирование и др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       </w:t>
      </w:r>
      <w:r>
        <w:rPr>
          <w:bCs/>
          <w:i/>
          <w:iCs/>
          <w:sz w:val="28"/>
          <w:szCs w:val="28"/>
        </w:rPr>
        <w:t>для формирования умений</w:t>
      </w:r>
      <w:r>
        <w:rPr>
          <w:bCs/>
          <w:sz w:val="28"/>
          <w:szCs w:val="28"/>
        </w:rPr>
        <w:t>:   решение задач и упражнений по образцу</w:t>
      </w:r>
      <w:r>
        <w:rPr>
          <w:bCs/>
          <w:i/>
          <w:iCs/>
          <w:sz w:val="28"/>
          <w:szCs w:val="28"/>
        </w:rPr>
        <w:t>, </w:t>
      </w:r>
      <w:r>
        <w:rPr>
          <w:bCs/>
          <w:sz w:val="28"/>
          <w:szCs w:val="28"/>
        </w:rPr>
        <w:t>решение вариативных задач, выполнение чертежей, схем, выполнение расчетов (графических работ), решение ситуационных (профессиональных) задач, подготовка к деловым играм, проектирование и моделирование  разных  видов и  компонентов  профессиональной  деятельности, опытно- экспериментальная работа,  рефлексивный анализ профессиональных умений с использованием аудио- и видеотехники и др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учебном процессе высшего учебного заведения выделяют два </w:t>
      </w:r>
      <w:r>
        <w:rPr>
          <w:b/>
          <w:i/>
          <w:sz w:val="28"/>
          <w:szCs w:val="28"/>
        </w:rPr>
        <w:t xml:space="preserve">вида </w:t>
      </w:r>
      <w:r>
        <w:rPr>
          <w:sz w:val="28"/>
          <w:szCs w:val="28"/>
        </w:rPr>
        <w:t xml:space="preserve">самостоятельной работы: аудиторная и внеаудиторная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Аудиторная самостоятельная работа по дисциплине</w:t>
      </w:r>
      <w:r>
        <w:rPr>
          <w:sz w:val="28"/>
          <w:szCs w:val="28"/>
        </w:rPr>
        <w:t xml:space="preserve">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р домашних заданий (в часы практических занятий); выполнение курсовых работ 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и оформление результатов практик (руководство и оценка уровня сформированности профессиональных умений и навыков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выпускной квалификационной работы (руководство, консультирование и защита выпускных квалификационных работ) и др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неаудиторная самостоятельная работа</w:t>
      </w:r>
      <w:r>
        <w:rPr>
          <w:sz w:val="28"/>
          <w:szCs w:val="28"/>
        </w:rPr>
        <w:t xml:space="preserve"> выполняется студентом по заданию преподавателя, но без его непосредственного участия. Основными формами самостоятельной работы студентов без участия преподавателей являются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тудентами отдельных тем, вынесенных на самостоятельное изучение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подготовка презентаций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анятиям, проводимым с использованием активных форм обучения (круглые столы, диспуты, деловые игры)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деловых ситуаций (мини-кейсов) и т.п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тесно связана с контролем (контроль также рассматривается как завершающий этап выполнения самостоятельной работы), при выборе вида и формы самостоятельной работы следует учитывать форму контроля.     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Возможные формы контроля за выполнением самостоятельной работы:</w:t>
      </w:r>
      <w:r>
        <w:rPr>
          <w:sz w:val="28"/>
          <w:szCs w:val="28"/>
        </w:rPr>
        <w:t>- устный опрос; деловая игра, дискуссия, коллоквиум, контрольная работа,  курсовая по дисциплине, научный доклад, отчет, письменная работа,  презентация, творческое задание,  тестирование, реферат,  устный опрос, эссе и др.</w:t>
      </w:r>
    </w:p>
    <w:p>
      <w:pPr>
        <w:pStyle w:val="Normal"/>
        <w:tabs>
          <w:tab w:val="clear" w:pos="708"/>
          <w:tab w:val="left" w:pos="3119" w:leader="none"/>
          <w:tab w:val="left" w:pos="3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2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893"/>
        <w:gridCol w:w="416"/>
        <w:gridCol w:w="416"/>
        <w:gridCol w:w="316"/>
        <w:gridCol w:w="331"/>
        <w:gridCol w:w="416"/>
        <w:gridCol w:w="872"/>
        <w:gridCol w:w="572"/>
        <w:gridCol w:w="572"/>
        <w:gridCol w:w="507"/>
        <w:gridCol w:w="532"/>
        <w:gridCol w:w="672"/>
        <w:gridCol w:w="578"/>
        <w:gridCol w:w="445"/>
        <w:gridCol w:w="417"/>
        <w:gridCol w:w="420"/>
        <w:gridCol w:w="421"/>
        <w:gridCol w:w="422"/>
      </w:tblGrid>
      <w:tr>
        <w:trPr/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я содержательных модулей и тем</w:t>
            </w:r>
          </w:p>
        </w:tc>
        <w:tc>
          <w:tcPr>
            <w:tcW w:w="9218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 форма</w:t>
            </w:r>
          </w:p>
        </w:tc>
        <w:tc>
          <w:tcPr>
            <w:tcW w:w="37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</w:t>
            </w:r>
          </w:p>
        </w:tc>
        <w:tc>
          <w:tcPr>
            <w:tcW w:w="27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о-заочная форма</w:t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 р.</w:t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  <w:tc>
          <w:tcPr>
            <w:tcW w:w="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р.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29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 1. Общие положения преподавания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/>
                <w:sz w:val="22"/>
                <w:szCs w:val="22"/>
              </w:rPr>
              <w:t>Тема 1.1.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Style w:val="Notranslate"/>
                <w:b/>
                <w:sz w:val="22"/>
                <w:szCs w:val="22"/>
              </w:rPr>
              <w:t>Методика преподавания учебных дисциплин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1.2. Правовые знания: социокультурный и методический аспек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1.3. Система методического обеспечения учебного процесса</w:t>
            </w:r>
            <w:r>
              <w:rPr>
                <w:sz w:val="22"/>
                <w:szCs w:val="22"/>
              </w:rPr>
              <w:t xml:space="preserve">  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</w:tr>
      <w:tr>
        <w:trPr/>
        <w:tc>
          <w:tcPr>
            <w:tcW w:w="12294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 2. Методы научных исследований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1. Основные методы преподавания правовед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/п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2. Методика подготовки и проведения лекций и семинаров по правоведени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rStyle w:val="Notranslate"/>
                <w:bCs/>
                <w:sz w:val="22"/>
                <w:szCs w:val="22"/>
              </w:rPr>
              <w:t>Тема 2.3. Совершенствование самостоятельной работы студентов при изучении курса правовед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/п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2.4. Методическое содержание контроля в курсе</w:t>
            </w:r>
            <w:r>
              <w:rPr>
                <w:sz w:val="22"/>
                <w:szCs w:val="22"/>
              </w:rPr>
              <w:t xml:space="preserve"> правовед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Notranslate"/>
                <w:bCs/>
                <w:sz w:val="22"/>
                <w:szCs w:val="22"/>
              </w:rPr>
              <w:t>Тема 2.5. Тенденции повышения качества учебного процесса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овая работа (проект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ая работа на промежуточную аттестацию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/п</w:t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часов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8</w:t>
            </w:r>
          </w:p>
        </w:tc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/п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</w:tr>
      <w:tr>
        <w:trPr/>
        <w:tc>
          <w:tcPr>
            <w:tcW w:w="12294" w:type="dxa"/>
            <w:gridSpan w:val="1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i/>
                <w:i/>
              </w:rPr>
            </w:pPr>
            <w:r>
              <w:rPr>
                <w:bCs/>
                <w:i/>
              </w:rPr>
              <w:t>н/п - не предусмотрено планом рабочей программы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bCs/>
                <w:i/>
                <w:sz w:val="20"/>
                <w:szCs w:val="20"/>
                <w:lang w:val="uk-UA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студент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амостоятельная работа студентов по изучению дисциплины „Методика преподавания правоведения” предусматривает выполнение коллективных и индивидуальных зада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, решения ситуационных задач. Выполнение этих заданий контролируется преподавателем во время проведения практических занятий путем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  материалами судебной практик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Тематика самостоятельной работы для коллективной проработк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Наименование тем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познание как предмет методологического анали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ая проблем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тезы и их роль в научном исследован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потетико-дедуктивный мето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дукция и объяснительные гипотез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проверки, подтверждения и опровержения научных гипотез и теор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объяснения, понимания и предсказ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социально-экономического и гуманитарного исследования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самостоятельной рабо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ий план изучения дисциплин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567"/>
        <w:gridCol w:w="709"/>
        <w:gridCol w:w="708"/>
        <w:gridCol w:w="567"/>
        <w:gridCol w:w="567"/>
        <w:gridCol w:w="851"/>
        <w:gridCol w:w="567"/>
        <w:gridCol w:w="567"/>
        <w:gridCol w:w="567"/>
        <w:gridCol w:w="709"/>
        <w:gridCol w:w="567"/>
        <w:gridCol w:w="708"/>
        <w:gridCol w:w="567"/>
        <w:gridCol w:w="567"/>
        <w:gridCol w:w="567"/>
        <w:gridCol w:w="567"/>
        <w:gridCol w:w="567"/>
      </w:tblGrid>
      <w:tr>
        <w:trPr/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3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</w:t>
            </w:r>
          </w:p>
        </w:tc>
        <w:tc>
          <w:tcPr>
            <w:tcW w:w="35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чно-заочная форм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р</w:t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ср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д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п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д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п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д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п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85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8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 1.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 xml:space="preserve">Общие положения </w:t>
            </w:r>
          </w:p>
        </w:tc>
      </w:tr>
      <w:tr>
        <w:trPr>
          <w:trHeight w:val="468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sz w:val="24"/>
              </w:rPr>
            </w:pPr>
            <w:r>
              <w:rPr>
                <w:rStyle w:val="Notranslate"/>
                <w:b/>
                <w:sz w:val="24"/>
              </w:rPr>
              <w:t>Тема 1.1.</w:t>
            </w:r>
            <w:r>
              <w:rPr>
                <w:b w:val="false"/>
                <w:sz w:val="24"/>
              </w:rPr>
              <w:t xml:space="preserve"> </w:t>
            </w:r>
            <w:r>
              <w:rPr>
                <w:rStyle w:val="Notranslate"/>
                <w:b/>
                <w:sz w:val="24"/>
              </w:rPr>
              <w:t>Методика преподавания учебных дисциплин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rStyle w:val="Notranslate"/>
                <w:bCs/>
              </w:rPr>
              <w:t>Тема 1.2. Правовые знания: социокультурный и методический аспе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>Тема 1.3. Система методического обеспечения учебного процесса</w:t>
            </w:r>
            <w:r>
              <w:rPr/>
              <w:t xml:space="preserve"> 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Итого по разделу 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278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/>
                <w:bCs/>
                <w:color w:val="000000"/>
              </w:rPr>
              <w:t>Раздел 2.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Методы научных исследований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>Тема 2.1. Основные методы преподавания прав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>Тема 2.2. Методика подготовки и проведения лекций и семинаров по правовед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>Тема 2.3. Совершенствование самостоятельной работы студентов при изучении курса прав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Style w:val="Notranslate"/>
                <w:bCs/>
              </w:rPr>
              <w:t>Тема 2.4. Методическое содержание контроля в курсе</w:t>
            </w:r>
            <w:r>
              <w:rPr/>
              <w:t xml:space="preserve"> правовед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Итого по разделу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Чт – чтение текстов учебников, учебного материала;</w:t>
      </w:r>
    </w:p>
    <w:p>
      <w:pPr>
        <w:pStyle w:val="Normal"/>
        <w:jc w:val="both"/>
        <w:rPr>
          <w:i/>
          <w:i/>
        </w:rPr>
      </w:pPr>
      <w:r>
        <w:rPr>
          <w:i/>
        </w:rPr>
        <w:t>Чдл – чтение дополнительной литературы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д </w:t>
      </w:r>
      <w:r>
        <w:rPr>
          <w:i/>
          <w:color w:val="000000"/>
        </w:rPr>
        <w:t>– подготовка доклада;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спл </w:t>
      </w:r>
      <w:r>
        <w:rPr>
          <w:i/>
          <w:color w:val="000000"/>
        </w:rPr>
        <w:t>– подготовка к выступлению на семинаре, к практическим и лабораторным занятиям;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color w:val="000000"/>
        </w:rPr>
      </w:pPr>
      <w:r>
        <w:rPr>
          <w:i/>
        </w:rPr>
        <w:t xml:space="preserve">Рз </w:t>
      </w:r>
      <w:r>
        <w:rPr>
          <w:i/>
          <w:color w:val="000000"/>
        </w:rPr>
        <w:t>– решение ситуационных профессиональных задач.</w:t>
      </w:r>
    </w:p>
    <w:p>
      <w:pPr>
        <w:pStyle w:val="Style16"/>
        <w:spacing w:lineRule="auto" w:line="266" w:before="0" w:after="0"/>
        <w:jc w:val="center"/>
        <w:rPr/>
      </w:pP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>Содержание учебной программы</w:t>
      </w:r>
      <w:r>
        <w:rPr>
          <w:sz w:val="28"/>
          <w:szCs w:val="28"/>
        </w:rPr>
        <w:t xml:space="preserve"> </w:t>
      </w:r>
    </w:p>
    <w:p>
      <w:pPr>
        <w:pStyle w:val="Heading1"/>
        <w:keepNext w:val="true"/>
        <w:spacing w:before="240" w:after="60"/>
        <w:ind w:right="71" w:hanging="0"/>
        <w:jc w:val="center"/>
        <w:rPr/>
      </w:pPr>
      <w:r>
        <w:rPr>
          <w:rStyle w:val="Notranslate"/>
          <w:sz w:val="28"/>
          <w:szCs w:val="28"/>
        </w:rPr>
        <w:t>Тема №1.</w:t>
      </w:r>
      <w:r>
        <w:rPr/>
        <w:t xml:space="preserve"> </w:t>
      </w:r>
      <w:r>
        <w:rPr>
          <w:rStyle w:val="Notranslate"/>
          <w:sz w:val="28"/>
          <w:szCs w:val="28"/>
        </w:rPr>
        <w:t xml:space="preserve">Методика преподавания учебных </w:t>
      </w:r>
      <w:r>
        <w:rPr>
          <w:rStyle w:val="Notranslate"/>
          <w:sz w:val="28"/>
          <w:szCs w:val="28"/>
          <w:lang w:val="uk-UA"/>
        </w:rPr>
        <w:t>дисциплин</w:t>
      </w:r>
    </w:p>
    <w:p>
      <w:pPr>
        <w:pStyle w:val="Style16"/>
        <w:spacing w:before="0" w:after="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 </w:t>
      </w:r>
    </w:p>
    <w:p>
      <w:pPr>
        <w:pStyle w:val="Style16"/>
        <w:spacing w:before="0" w:after="12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едагогика и методик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Современные философско-методологические основы сист</w:t>
      </w:r>
      <w:r>
        <w:rPr>
          <w:rStyle w:val="Notranslate"/>
          <w:sz w:val="28"/>
          <w:szCs w:val="28"/>
          <w:lang w:val="uk-UA"/>
        </w:rPr>
        <w:t>е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матизации основным предметам обучения и воспита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Модели систематизации </w:t>
      </w:r>
      <w:r>
        <w:rPr>
          <w:rStyle w:val="Notranslate"/>
          <w:sz w:val="28"/>
          <w:szCs w:val="28"/>
          <w:lang w:val="uk-UA"/>
        </w:rPr>
        <w:t>основ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новных предметов обучения и воспита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рофессионально-квалификационные характеристики и государственные стандарты образова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Эволюция методики преподавания </w:t>
      </w:r>
      <w:r>
        <w:rPr>
          <w:rStyle w:val="Notranslate"/>
          <w:sz w:val="28"/>
          <w:szCs w:val="28"/>
          <w:lang w:val="uk-UA"/>
        </w:rPr>
        <w:t>правоведения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.</w:t>
      </w:r>
      <w:r>
        <w:rPr/>
        <w:t xml:space="preserve"> </w:t>
      </w:r>
    </w:p>
    <w:p>
      <w:pPr>
        <w:pStyle w:val="Style16"/>
        <w:spacing w:before="0" w:after="120"/>
        <w:ind w:firstLine="992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Гносеологическое содержание методики как науки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Структура методики и ее место в учебном</w:t>
      </w:r>
      <w:r>
        <w:rPr>
          <w:rStyle w:val="Notranslate"/>
          <w:sz w:val="28"/>
          <w:szCs w:val="28"/>
          <w:lang w:val="uk-UA"/>
        </w:rPr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роцессе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Концептуальный аппарат методики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бучения, преподавания, уче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сновные принципы методики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Учебный процесс как единство воспитания, преподавания, уче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Структурный и функциональный аспекты учебного процесса.</w:t>
      </w:r>
      <w:r>
        <w:rPr/>
        <w:t xml:space="preserve"> </w:t>
      </w:r>
    </w:p>
    <w:p>
      <w:pPr>
        <w:pStyle w:val="Style16"/>
        <w:spacing w:before="0" w:after="12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рограмма курса как основа подготовки и организации учебного процесс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Алгоритм формирования методических умений и навыков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Формирование правовой культуры личности.</w:t>
      </w:r>
      <w:r>
        <w:rPr/>
        <w:t xml:space="preserve"> </w:t>
      </w:r>
    </w:p>
    <w:p>
      <w:pPr>
        <w:pStyle w:val="Style16"/>
        <w:spacing w:before="0" w:after="0"/>
        <w:rPr/>
      </w:pP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 xml:space="preserve">Тема 2. Правовые знания: социокультурный и </w:t>
      </w:r>
      <w:r>
        <w:rPr>
          <w:rStyle w:val="Notranslate"/>
          <w:b/>
          <w:bCs/>
          <w:sz w:val="28"/>
          <w:szCs w:val="28"/>
          <w:lang w:val="uk-UA"/>
        </w:rPr>
        <w:t>методический</w:t>
      </w: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 xml:space="preserve"> аспект.</w:t>
      </w:r>
      <w:r>
        <w:rPr/>
        <w:t xml:space="preserve"> </w:t>
      </w:r>
    </w:p>
    <w:p>
      <w:pPr>
        <w:pStyle w:val="Style16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Сущность и типология зна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Феномен правового зна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Цивилизационный подход к становлению правовых знаний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Гносеогенная концепция становления правового зна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Связь теоретических знаний с практикой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Концепция ориентации правовых знаний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Моральная концепция содержания правовых знаний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бщественная концепция происхождения правовых знаний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Всемирная история права и обществоведения.</w:t>
      </w:r>
      <w:r>
        <w:rPr/>
        <w:t xml:space="preserve"> </w:t>
      </w:r>
      <w:r>
        <w:rPr>
          <w:rStyle w:val="Notranslate"/>
          <w:sz w:val="28"/>
          <w:szCs w:val="28"/>
          <w:lang w:val="uk-UA"/>
        </w:rPr>
        <w:t>Человеческие</w:t>
      </w:r>
      <w:r>
        <w:rPr>
          <w:rStyle w:val="Notranslate"/>
        </w:rPr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 и исторические принципы классификации правовых систем.</w:t>
      </w:r>
      <w:r>
        <w:rPr/>
        <w:t xml:space="preserve"> </w:t>
      </w:r>
    </w:p>
    <w:p>
      <w:pPr>
        <w:pStyle w:val="Style16"/>
        <w:spacing w:before="0" w:after="0"/>
        <w:jc w:val="both"/>
        <w:rPr/>
      </w:pP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>Тема 3. Система методического обеспечения учебного процесса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сновные элементы системы методического обеспечения учебного процесс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Метод</w:t>
      </w:r>
      <w:r>
        <w:rPr>
          <w:rStyle w:val="Notranslate"/>
          <w:sz w:val="28"/>
          <w:szCs w:val="28"/>
          <w:lang w:val="uk-UA"/>
        </w:rPr>
        <w:t>ически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й аспект единства аудиторной и внеаудиторной работы при изучении правоведе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Информационно-управляющие, корректирующие и контролирующие функции методического обеспече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Учет влияния Текста и Авторитет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Базовый и сопутствующие уровне системы целей</w:t>
      </w:r>
      <w:r>
        <w:rPr>
          <w:rStyle w:val="Notranslate"/>
        </w:rPr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в</w:t>
      </w:r>
      <w:r>
        <w:rPr>
          <w:rStyle w:val="Notranslate"/>
        </w:rPr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дичного обеспечения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отенциал системы: первоначальные тексты, учебники, пособия, методические разработки, рабочие материалы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Учебник, его структура и связь с программой курса правоведе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Критерии определения качества учебник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Типология Учебников по правоведению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Учебные пособия по правоведению: функции, критерии отбора, ре</w:t>
      </w:r>
      <w:r>
        <w:rPr>
          <w:rStyle w:val="Notranslate"/>
          <w:sz w:val="28"/>
          <w:szCs w:val="28"/>
          <w:lang w:val="uk-UA"/>
        </w:rPr>
        <w:t>к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мендации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 </w:t>
      </w:r>
    </w:p>
    <w:p>
      <w:pPr>
        <w:pStyle w:val="Style16"/>
        <w:spacing w:before="0" w:after="0"/>
        <w:jc w:val="both"/>
        <w:rPr/>
      </w:pP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>Тема 4. Основные методы преподавания правоведения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Методы формирования профессиональных качеств в высшей школе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Критерии мастерств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Классификация методов обуче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Формирование типа мышления и мотивация студентов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ринципы и основные характеристики репродуктивного</w:t>
      </w:r>
      <w:r>
        <w:rPr>
          <w:rStyle w:val="Notranslate"/>
          <w:sz w:val="28"/>
          <w:szCs w:val="28"/>
          <w:lang w:val="uk-UA"/>
        </w:rPr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бучени</w:t>
      </w:r>
      <w:r>
        <w:rPr>
          <w:rStyle w:val="Notranslate"/>
          <w:sz w:val="28"/>
          <w:szCs w:val="28"/>
          <w:lang w:val="uk-UA"/>
        </w:rPr>
        <w:t>я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ринципы проблемного и модульного преподавания правоведе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р</w:t>
      </w:r>
      <w:r>
        <w:rPr>
          <w:rStyle w:val="Notranslate"/>
          <w:sz w:val="28"/>
          <w:szCs w:val="28"/>
        </w:rPr>
        <w:t>о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блемн</w:t>
      </w:r>
      <w:r>
        <w:rPr>
          <w:rStyle w:val="Notranslate"/>
          <w:sz w:val="28"/>
          <w:szCs w:val="28"/>
        </w:rPr>
        <w:t>ы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й и модульный </w:t>
      </w:r>
      <w:r>
        <w:rPr>
          <w:rStyle w:val="Notranslate"/>
          <w:sz w:val="28"/>
          <w:szCs w:val="28"/>
        </w:rPr>
        <w:t>подход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 усвоения правового зна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Методический потенциал проблемных ситуаций и учебных проблем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сновные формы проблемных ситуаций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Вопрос как логическая форма определения проблемы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Аргументация: единство метод</w:t>
      </w:r>
      <w:r>
        <w:rPr>
          <w:rStyle w:val="Notranslate"/>
          <w:sz w:val="28"/>
          <w:szCs w:val="28"/>
        </w:rPr>
        <w:t>о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в</w:t>
      </w:r>
      <w:r>
        <w:rPr>
          <w:rStyle w:val="Notranslate"/>
        </w:rPr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логического, социального, психологического и метод</w:t>
      </w:r>
      <w:r>
        <w:rPr>
          <w:rStyle w:val="Notranslate"/>
          <w:sz w:val="28"/>
          <w:szCs w:val="28"/>
        </w:rPr>
        <w:t>ич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ного аспектов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 </w:t>
      </w:r>
    </w:p>
    <w:p>
      <w:pPr>
        <w:pStyle w:val="Style16"/>
        <w:spacing w:before="0" w:after="0"/>
        <w:jc w:val="both"/>
        <w:rPr/>
      </w:pP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>Тема 5. Методика подготовки и проведения лекций и семинар</w:t>
      </w:r>
      <w:r>
        <w:rPr>
          <w:rStyle w:val="Notranslate"/>
          <w:b/>
          <w:bCs/>
          <w:sz w:val="28"/>
          <w:szCs w:val="28"/>
        </w:rPr>
        <w:t xml:space="preserve">ов </w:t>
      </w: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 xml:space="preserve">по </w:t>
      </w:r>
      <w:r>
        <w:rPr>
          <w:rStyle w:val="Notranslate"/>
          <w:b/>
          <w:bCs/>
          <w:sz w:val="28"/>
          <w:szCs w:val="28"/>
        </w:rPr>
        <w:t>правоведению</w:t>
      </w: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>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Роль и функции лекции в учебно-воспитательном процессе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Виды учебно-программных лекций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собенности реализации репродуктивного, проблемного и модульного метода в условиях лекции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Единство методического и методологического аспектов лекции по правоведению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Творческой аспект лекции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Структура лекции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лан и сценар</w:t>
      </w:r>
      <w:r>
        <w:rPr>
          <w:rStyle w:val="Notranslate"/>
          <w:sz w:val="28"/>
          <w:szCs w:val="28"/>
        </w:rPr>
        <w:t>и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й лекции по правоведению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сновные формы лекций по правоведению: монологическая, интроспекция и диалогическа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Главные способы изложения материала в лекции по пр</w:t>
      </w:r>
      <w:r>
        <w:rPr>
          <w:rStyle w:val="Notranslate"/>
        </w:rPr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а</w:t>
      </w:r>
      <w:r>
        <w:rPr>
          <w:rStyle w:val="Notranslate"/>
        </w:rPr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вознав</w:t>
      </w:r>
      <w:r>
        <w:rPr>
          <w:rStyle w:val="Notranslate"/>
        </w:rPr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с</w:t>
      </w:r>
      <w:r>
        <w:rPr>
          <w:rStyle w:val="Notranslate"/>
        </w:rPr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тв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Слушание и усвоения лекционного материал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Этапы и особ</w:t>
      </w:r>
      <w:r>
        <w:rPr>
          <w:rStyle w:val="Notranslate"/>
          <w:sz w:val="28"/>
          <w:szCs w:val="28"/>
        </w:rPr>
        <w:t xml:space="preserve">енности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одготовки лекции по правовым дисциплинам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Непрерывность работы над текстом лекции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Семинар как активная форма учебного процесс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Структура, особенности и ф</w:t>
      </w:r>
      <w:r>
        <w:rPr>
          <w:rStyle w:val="Notranslate"/>
          <w:sz w:val="28"/>
          <w:szCs w:val="28"/>
        </w:rPr>
        <w:t>у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нкции семинара по правоведению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Методическое обеспечение семинара: содержание, литература, советы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Активность студентов: прогнозирование, поддержка, управле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Воплощение репрод</w:t>
      </w:r>
      <w:r>
        <w:rPr>
          <w:rStyle w:val="Notranslate"/>
          <w:sz w:val="28"/>
          <w:szCs w:val="28"/>
        </w:rPr>
        <w:t>у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к</w:t>
      </w:r>
      <w:r>
        <w:rPr>
          <w:rStyle w:val="Notranslate"/>
          <w:sz w:val="28"/>
          <w:szCs w:val="28"/>
        </w:rPr>
        <w:t>тив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ного, проблемного и модульного метода в условиях семинар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сновные способы и приемы организации семинарского занят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Роль системы вопросов и заданий в достижении цели семинар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сновные типы вопросов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Индивидуализация обучения и контрольные функции семинар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Методика подготовки семинар</w:t>
      </w:r>
      <w:r>
        <w:rPr>
          <w:rStyle w:val="Notranslate"/>
          <w:sz w:val="28"/>
          <w:szCs w:val="28"/>
        </w:rPr>
        <w:t>а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.</w:t>
      </w:r>
      <w:r>
        <w:rPr/>
        <w:t xml:space="preserve"> </w:t>
      </w:r>
    </w:p>
    <w:p>
      <w:pPr>
        <w:pStyle w:val="Style16"/>
        <w:spacing w:before="0" w:after="0"/>
        <w:ind w:firstLine="709"/>
        <w:jc w:val="center"/>
        <w:rPr>
          <w:rFonts w:ascii="TimesET;Times New Roman" w:hAnsi="TimesET;Times New Roman" w:cs="TimesET;Times New Roman"/>
          <w:b/>
          <w:b/>
          <w:bCs/>
          <w:sz w:val="28"/>
          <w:szCs w:val="28"/>
        </w:rPr>
      </w:pPr>
      <w:r>
        <w:rPr>
          <w:rFonts w:cs="TimesET;Times New Roman" w:ascii="TimesET;Times New Roman" w:hAnsi="TimesET;Times New Roman"/>
          <w:b/>
          <w:bCs/>
          <w:sz w:val="28"/>
          <w:szCs w:val="28"/>
        </w:rPr>
        <w:t> </w:t>
      </w:r>
    </w:p>
    <w:p>
      <w:pPr>
        <w:pStyle w:val="Style16"/>
        <w:spacing w:before="0" w:after="0"/>
        <w:jc w:val="both"/>
        <w:rPr/>
      </w:pP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 xml:space="preserve">Тема 6. Совершенствование самостоятельной работы студентов при изучении курса </w:t>
      </w:r>
      <w:r>
        <w:rPr>
          <w:rStyle w:val="Notranslate"/>
          <w:b/>
          <w:bCs/>
          <w:sz w:val="28"/>
          <w:szCs w:val="28"/>
        </w:rPr>
        <w:t>правоведения</w:t>
      </w: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>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ринципы активизации учебно-познавательной деятельности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Виды активности в обучении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редпосылки, направления и содержание самостоятельной работы студентов (СРС)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Этапы развертывания потенциала человека: самооценка, самообразование, самовоспитание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Структура свободного времени и СРС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Основные формы СРС при изучении </w:t>
      </w:r>
      <w:r>
        <w:rPr>
          <w:rStyle w:val="Notranslate"/>
          <w:sz w:val="28"/>
          <w:szCs w:val="28"/>
        </w:rPr>
        <w:t>правоведения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.</w:t>
      </w:r>
      <w:r>
        <w:rPr/>
        <w:t xml:space="preserve"> </w:t>
      </w:r>
      <w:r>
        <w:rPr>
          <w:rStyle w:val="Notranslate"/>
          <w:sz w:val="28"/>
          <w:szCs w:val="28"/>
        </w:rPr>
        <w:t>Соотношение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 индивидуальной и коллективной деятельности в условиях СРС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Роль преподавателя в организации СРС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Методическое обеспечение СРС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сновные типы задач в курсе правоведе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Методика составления п</w:t>
      </w:r>
      <w:r>
        <w:rPr>
          <w:rStyle w:val="Notranslate"/>
        </w:rPr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и</w:t>
      </w:r>
      <w:r>
        <w:rPr>
          <w:rStyle w:val="Notranslate"/>
        </w:rPr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тай, задач и упражнений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роблемные и творческие задания при изучении правоведе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Подготовка и выступление с рефератом по </w:t>
      </w:r>
      <w:r>
        <w:rPr>
          <w:rStyle w:val="Notranslate"/>
          <w:sz w:val="28"/>
          <w:szCs w:val="28"/>
        </w:rPr>
        <w:t>правоведению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Роль научных студенческих обществ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Олимпиады и конференции по </w:t>
      </w:r>
      <w:r>
        <w:rPr>
          <w:rStyle w:val="Notranslate"/>
          <w:sz w:val="28"/>
          <w:szCs w:val="28"/>
        </w:rPr>
        <w:t>правоведению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ET;Times New Roman" w:hAnsi="TimesET;Times New Roman" w:cs="TimesET;Times New Roman"/>
          <w:b/>
          <w:b/>
          <w:bCs/>
          <w:sz w:val="28"/>
          <w:szCs w:val="28"/>
        </w:rPr>
      </w:pPr>
      <w:r>
        <w:rPr>
          <w:rFonts w:cs="TimesET;Times New Roman" w:ascii="TimesET;Times New Roman" w:hAnsi="TimesET;Times New Roman"/>
          <w:b/>
          <w:bCs/>
          <w:sz w:val="28"/>
          <w:szCs w:val="28"/>
        </w:rPr>
        <w:t> </w:t>
      </w:r>
    </w:p>
    <w:p>
      <w:pPr>
        <w:pStyle w:val="Style16"/>
        <w:spacing w:before="0" w:after="0"/>
        <w:jc w:val="both"/>
        <w:rPr/>
      </w:pP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>Тема 7. Методическое содержание контроля в курсе</w:t>
      </w:r>
      <w:r>
        <w:rPr/>
        <w:t xml:space="preserve"> </w:t>
      </w:r>
      <w:r>
        <w:rPr>
          <w:sz w:val="28"/>
          <w:szCs w:val="28"/>
        </w:rPr>
        <w:t>правоведения</w:t>
      </w:r>
      <w:r>
        <w:rPr>
          <w:rStyle w:val="Notranslate"/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Контроль и самоконтроль как необходимые аспекты учебно-познавательной деятельности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Функции и содержание контрол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сновные типы, формы и уровни контроля в уч</w:t>
      </w:r>
      <w:r>
        <w:rPr>
          <w:rStyle w:val="Notranslate"/>
          <w:sz w:val="28"/>
          <w:szCs w:val="28"/>
        </w:rPr>
        <w:t>еб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ном </w:t>
      </w:r>
      <w:r>
        <w:rPr>
          <w:rStyle w:val="Notranslate"/>
          <w:sz w:val="28"/>
          <w:szCs w:val="28"/>
        </w:rPr>
        <w:t>процессе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Метод преподавания правоведения и приоритетные формы контрол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Взаимосвязь текущего, предельного и итогового контрол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сновные уровн</w:t>
      </w:r>
      <w:r>
        <w:rPr>
          <w:rStyle w:val="Notranslate"/>
          <w:sz w:val="28"/>
          <w:szCs w:val="28"/>
        </w:rPr>
        <w:t>и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 с</w:t>
      </w:r>
      <w:r>
        <w:rPr>
          <w:rStyle w:val="Notranslate"/>
        </w:rPr>
        <w:t xml:space="preserve"> 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присвоением материала при </w:t>
      </w:r>
      <w:r>
        <w:rPr>
          <w:rStyle w:val="Notranslate"/>
          <w:sz w:val="28"/>
          <w:szCs w:val="28"/>
        </w:rPr>
        <w:t>из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учении правоведения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Экзамен: подготовка, формы, эффективность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собенности подготовки и проведения письменного экзамен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Критерии экзаменационных оценок по правовым дисциплинам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Зачет: </w:t>
      </w:r>
      <w:r>
        <w:rPr>
          <w:rStyle w:val="Notranslate"/>
          <w:sz w:val="28"/>
          <w:szCs w:val="28"/>
        </w:rPr>
        <w:t>подготовка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, формы, требования, эффективность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Роль консультации в учебном процессе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Типы консультаций и их структур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сновные требования к индивидуальным и групповым консультациям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сихологический аспект консультативно</w:t>
      </w:r>
      <w:r>
        <w:rPr>
          <w:rStyle w:val="Notranslate"/>
          <w:sz w:val="28"/>
          <w:szCs w:val="28"/>
        </w:rPr>
        <w:t>й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 деятельности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 </w:t>
      </w:r>
    </w:p>
    <w:p>
      <w:pPr>
        <w:pStyle w:val="Style16"/>
        <w:spacing w:before="0" w:after="0"/>
        <w:jc w:val="both"/>
        <w:rPr/>
      </w:pP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 xml:space="preserve">Тема 8. </w:t>
      </w:r>
      <w:r>
        <w:rPr>
          <w:rStyle w:val="Notranslate"/>
          <w:b/>
          <w:bCs/>
          <w:sz w:val="28"/>
          <w:szCs w:val="28"/>
        </w:rPr>
        <w:t>Т</w:t>
      </w: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>енденции повышения качества учебного процесса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Гармонизация гуманитарного и технологического аспектов учебно-познавательной деятельности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роблема гуманитаризации высшего образова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Диалог культуры, науки и технологии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Аудиовизуальнисть и вербальность в формировании правовых знаний.</w:t>
      </w:r>
      <w:r>
        <w:rPr/>
        <w:t xml:space="preserve"> </w:t>
      </w:r>
      <w:r>
        <w:rPr>
          <w:rStyle w:val="Notranslate"/>
          <w:sz w:val="28"/>
          <w:szCs w:val="28"/>
        </w:rPr>
        <w:t>Ос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новные требования к системе средств наглядности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Возможности ТСО в учебном процессе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Клас</w:t>
      </w:r>
      <w:r>
        <w:rPr>
          <w:rStyle w:val="Notranslate"/>
          <w:sz w:val="28"/>
          <w:szCs w:val="28"/>
        </w:rPr>
        <w:t>с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ификация ТСО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Потенциал компьютеризации, алгоритмизации и информатизации в интенсификации учебного процесса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Трансформация правового знания с требованиями продукций, фреймов, сетей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Принципы построения компьютерных программ по курсу </w:t>
      </w:r>
      <w:r>
        <w:rPr>
          <w:rStyle w:val="Notranslate"/>
          <w:sz w:val="28"/>
          <w:szCs w:val="28"/>
        </w:rPr>
        <w:t>правоведения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бучающие программы и эволюция субъект</w:t>
      </w:r>
      <w:r>
        <w:rPr>
          <w:rStyle w:val="Notranslate"/>
          <w:sz w:val="28"/>
          <w:szCs w:val="28"/>
        </w:rPr>
        <w:t>ов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 уч</w:t>
      </w:r>
      <w:r>
        <w:rPr>
          <w:rStyle w:val="Notranslate"/>
          <w:sz w:val="28"/>
          <w:szCs w:val="28"/>
        </w:rPr>
        <w:t>е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б</w:t>
      </w:r>
      <w:r>
        <w:rPr>
          <w:rStyle w:val="Notranslate"/>
          <w:sz w:val="28"/>
          <w:szCs w:val="28"/>
        </w:rPr>
        <w:t>н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-познавательной деятельности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Методологические основы формирования всесторонне развитого человека современной эпохи.</w:t>
      </w:r>
      <w:r>
        <w:rPr/>
        <w:t xml:space="preserve"> </w:t>
      </w:r>
    </w:p>
    <w:p>
      <w:pPr>
        <w:pStyle w:val="Style16"/>
        <w:spacing w:before="0" w:after="0"/>
        <w:ind w:firstLine="709"/>
        <w:jc w:val="center"/>
        <w:rPr>
          <w:rFonts w:ascii="TimesET;Times New Roman" w:hAnsi="TimesET;Times New Roman" w:cs="TimesET;Times New Roman"/>
          <w:b/>
          <w:b/>
          <w:bCs/>
          <w:sz w:val="28"/>
          <w:szCs w:val="28"/>
        </w:rPr>
      </w:pPr>
      <w:r>
        <w:rPr>
          <w:rFonts w:cs="TimesET;Times New Roman" w:ascii="TimesET;Times New Roman" w:hAnsi="TimesET;Times New Roman"/>
          <w:b/>
          <w:bCs/>
          <w:sz w:val="28"/>
          <w:szCs w:val="28"/>
        </w:rPr>
        <w:t> </w:t>
      </w:r>
    </w:p>
    <w:p>
      <w:pPr>
        <w:pStyle w:val="Style16"/>
        <w:spacing w:before="0" w:after="0"/>
        <w:jc w:val="center"/>
        <w:rPr>
          <w:rStyle w:val="Notranslate"/>
          <w:rFonts w:ascii="TimesET;Times New Roman" w:hAnsi="TimesET;Times New Roman" w:cs="TimesET;Times New Roman"/>
          <w:b/>
          <w:b/>
          <w:bCs/>
          <w:sz w:val="28"/>
          <w:szCs w:val="28"/>
        </w:rPr>
      </w:pP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>Тема 9. Методические средства формирования умений</w:t>
      </w:r>
    </w:p>
    <w:p>
      <w:pPr>
        <w:pStyle w:val="Style16"/>
        <w:spacing w:before="0" w:after="0"/>
        <w:jc w:val="both"/>
        <w:rPr/>
      </w:pPr>
      <w:r>
        <w:rPr>
          <w:rStyle w:val="Notranslate"/>
          <w:rFonts w:cs="TimesET;Times New Roman" w:ascii="TimesET;Times New Roman" w:hAnsi="TimesET;Times New Roman"/>
          <w:b/>
          <w:bCs/>
          <w:sz w:val="28"/>
          <w:szCs w:val="28"/>
        </w:rPr>
        <w:t>интеллектуального потенциала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Задания, упражнения и тесты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Формирование логического и</w:t>
      </w:r>
      <w:r>
        <w:rPr>
          <w:rStyle w:val="Notranslate"/>
          <w:sz w:val="28"/>
          <w:szCs w:val="28"/>
        </w:rPr>
        <w:t xml:space="preserve"> креативного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 мышле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Соотношение индивидуальных и коллективных форм организации деятельности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сн</w:t>
      </w:r>
      <w:r>
        <w:rPr>
          <w:rStyle w:val="Notranslate"/>
          <w:sz w:val="28"/>
          <w:szCs w:val="28"/>
        </w:rPr>
        <w:t xml:space="preserve">овные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типы тестов и их структура.</w:t>
      </w:r>
      <w:r>
        <w:rPr/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Компьютерные формы использования тестовых материалов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Тестовый подход и творческ</w:t>
      </w:r>
      <w:r>
        <w:rPr>
          <w:rStyle w:val="Notranslate"/>
          <w:sz w:val="28"/>
          <w:szCs w:val="28"/>
        </w:rPr>
        <w:t>ий.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 Психологический аспект тестирования.</w:t>
      </w:r>
      <w:r>
        <w:rPr/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Методические потенции </w:t>
      </w:r>
      <w:r>
        <w:rPr>
          <w:rStyle w:val="Notranslate"/>
          <w:sz w:val="28"/>
          <w:szCs w:val="28"/>
        </w:rPr>
        <w:t>и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 xml:space="preserve"> качество системы целей</w:t>
      </w:r>
      <w:r>
        <w:rPr>
          <w:rStyle w:val="Notranslate"/>
        </w:rPr>
        <w:t xml:space="preserve"> </w:t>
      </w:r>
      <w:r>
        <w:rPr>
          <w:rStyle w:val="Notranslate"/>
          <w:rFonts w:cs="TimesET;Times New Roman" w:ascii="TimesET;Times New Roman" w:hAnsi="TimesET;Times New Roman"/>
          <w:sz w:val="28"/>
          <w:szCs w:val="28"/>
        </w:rPr>
        <w:t>обеспечения.</w:t>
      </w:r>
      <w:r>
        <w:rPr/>
        <w:t xml:space="preserve"> </w:t>
      </w:r>
    </w:p>
    <w:p>
      <w:pPr>
        <w:pStyle w:val="Style16"/>
        <w:spacing w:before="0" w:after="0"/>
        <w:ind w:firstLine="399"/>
        <w:jc w:val="center"/>
        <w:rPr>
          <w:rFonts w:ascii="TimesET;Times New Roman" w:hAnsi="TimesET;Times New Roman" w:cs="TimesET;Times New Roman"/>
          <w:b/>
          <w:b/>
          <w:bCs/>
          <w:sz w:val="28"/>
          <w:szCs w:val="28"/>
        </w:rPr>
      </w:pPr>
      <w:r>
        <w:rPr>
          <w:rFonts w:cs="TimesET;Times New Roman" w:ascii="TimesET;Times New Roman" w:hAnsi="TimesET;Times New Roman"/>
          <w:b/>
          <w:bCs/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 </w:t>
      </w:r>
    </w:p>
    <w:p>
      <w:pPr>
        <w:pStyle w:val="Style16"/>
        <w:spacing w:before="0" w:after="0"/>
        <w:ind w:firstLine="709"/>
        <w:jc w:val="center"/>
        <w:rPr>
          <w:rFonts w:ascii="TimesET;Times New Roman" w:hAnsi="TimesET;Times New Roman" w:cs="TimesET;Times New Roman"/>
          <w:sz w:val="28"/>
          <w:szCs w:val="28"/>
        </w:rPr>
      </w:pPr>
      <w:r>
        <w:rPr>
          <w:rFonts w:cs="TimesET;Times New Roman" w:ascii="TimesET;Times New Roman" w:hAnsi="TimesET;Times New Roman"/>
          <w:sz w:val="28"/>
          <w:szCs w:val="28"/>
        </w:rPr>
        <w:t>             </w:t>
      </w:r>
      <w:r>
        <w:rPr>
          <w:rFonts w:eastAsia="TimesET;Times New Roman" w:cs="TimesET;Times New Roman" w:ascii="TimesET;Times New Roman" w:hAnsi="TimesET;Times New Roman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399"/>
        <w:jc w:val="center"/>
        <w:rPr>
          <w:rStyle w:val="Notranslate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/>
      </w:pPr>
      <w:bookmarkStart w:id="0" w:name="_Hlk149906521"/>
      <w:bookmarkEnd w:id="0"/>
      <w:r>
        <w:rPr>
          <w:b/>
          <w:sz w:val="28"/>
          <w:szCs w:val="28"/>
        </w:rPr>
        <w:t>Тесты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1. Учебный процесс в высших учреждениях юридического образования базируется на принципах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Духовности, практической направленности, глубокого знания законов и подзаконных актов, демократизма, социальной направленности обучения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Реальности, возможности применения своих знаний на практике, четкого осознай нужности своего труда на благо общества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Теоретическое обоснование преподавания юридических дисциплин, гуманизма, с а щей доступности юридического образования, равных возможностей получения образования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Научности, гуманизма, демократизма, преемственности и непрерывности, независимости от вмешательства любых политических партий, других общественных и религиозных организаций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2. Основные виды учебных занятий и теоретической подготовки в высших учреждениях юридического образования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Практическое занятие, консультация, индивидуальное занятие, коллективное занятие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Лекц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абораторное, практическое, семинарское, индивидуальное занятие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ультац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амостоятельная работа студента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Семинарское, аудиторная занят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дивидуальное занятие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ультац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абораторное и групповое занятие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Индивидуальное занятие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екц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ультация, работа в юридической клинике под руководством наставника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>3. Основными видами практики в высших учреждениях юридического образования являются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Преддиплом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фессиональ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аборатор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изводствен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тажировка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Внеаудитор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ознакомитель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изводствен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еддиплом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тажировка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Учеб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изводствен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внеаудитор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тационар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еддипломная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Ознакомитель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оциальная, преддипломна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фессиональная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4. Учебный время студента определяется количеством учетных от</w:t>
      </w:r>
      <w:r>
        <w:rPr>
          <w:rStyle w:val="Notranslate"/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и</w:t>
      </w:r>
      <w:r>
        <w:rPr>
          <w:rStyle w:val="Notranslate"/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ниц времени, отведенных для осуществления программы подготовки на данном образовательные</w:t>
      </w:r>
      <w:r>
        <w:rPr>
          <w:rStyle w:val="Notranslate"/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о</w:t>
      </w:r>
      <w:r>
        <w:rPr>
          <w:rStyle w:val="Notranslate"/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м или квалификационном уровне.</w:t>
      </w:r>
      <w:r>
        <w:rPr>
          <w:sz w:val="28"/>
          <w:szCs w:val="28"/>
        </w:rPr>
        <w:t xml:space="preserve"> </w:t>
      </w:r>
      <w:r>
        <w:rPr>
          <w:rStyle w:val="Notranslate"/>
          <w:b/>
          <w:bCs/>
          <w:sz w:val="28"/>
          <w:szCs w:val="28"/>
        </w:rPr>
        <w:t>Учетными единицами учебного времени студента являются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Время, затраченное на подготовку к практически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еместр, курс,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время, затраченное на самоподготовку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семестр, консультацию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Время, потраченное на обучение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урс, семестр, индивидуальное занятие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Академический час, учебные день, неделю, семестр, курс, год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5. Продолжительность академической учебной часа составляет, как правило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60 минут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90 минут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45 минут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120 минут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6. Учебный день - составная часть учебного времени студента продолжительностью не более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9 академических часов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8 академических часов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7 академических часов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6 академических часов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7. Учебная неделя - составная часть учебного времени студента продолжительностью не более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54 академических часов (18 кредитов)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48 академических часов (16 кредитов)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36 академических часов (14 кредитов)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38 академических часов (16 кредитов)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8. Учебный год в вузе продолжается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10 месяцев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12 месяцев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9 месяцев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6 месяцев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9. Учебный год начинается, как правило, 1 сентября и в вузе состоит из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выходных, праздничных дне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экзаменационных сесси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лабораторных занятий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экзаменационной сессии, каникулярных дней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ультаций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учебных дней, экзаменационных сессий, каникулярных дней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учебных дней, проведения итогового контроля, экзаменационных сессий, выходных, праздничных и каникулярных дней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10. Экстернат является особой формой обучения лиц (экстернов), которые имеют соответствующий образовательный, просветительно-квалификационный уровень, для получения ими определенного уровня высшего образования путем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Изучение учебных дисциплин в ускоренном порядке и сдачи в высшем учебном заведении зачетов, экзаменов и прохождения других форм итогового контроля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изучения учебных дисциплин с помощью преподавателя и сдачи в высшем учебном заведении зачетов, экзаменов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самостоятельного изучения учебных дисциплин и сдачи в высшем учебном заведении зачетов, экзаменов и прохождения других форм итогового контроля, предусмотренных учебным планом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изучения учебных дисциплин с помощью репетитора и сдачи в высшем учебном заведении зачетов, экзаменов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b/>
          <w:bCs/>
          <w:sz w:val="28"/>
          <w:szCs w:val="28"/>
        </w:rPr>
        <w:t xml:space="preserve">  </w:t>
      </w:r>
      <w:r>
        <w:rPr>
          <w:rStyle w:val="Notranslate"/>
          <w:b/>
          <w:bCs/>
          <w:sz w:val="28"/>
          <w:szCs w:val="28"/>
        </w:rPr>
        <w:t>11. Научно-методическое обеспечение учебного процесса включает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А. Учебники и учебные пособ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структивно-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ериодическую литературу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методическим материалам для студентов по вопросам внеаудиторных работ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Б. Государственные стандарты образован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ые планы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ые программы по всем нормативным и выборочным учебным дисциплина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программы учебной, производственной и других видов практик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учебники и учебные пособ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структивно-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дивидуальные семестровые задания для самостоятельной работы студентов по учебным дисциплина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задания к семинарским, практических и лабораторных заняти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работы по учебным дисциплинам для проверки уровня усвоения студентами учебного материала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методические материалы для студентов по вопросам самостоятельной обработки профессиональной литературы, написание курсовых работ и дипломных проектов (работ)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В. 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дивидуально семестровые задания для самостоятельной работы студентов по учебным дисциплина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спекты лекци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дивидуальные планы подготовки преподавателей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по заданиям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работы по учебным дисциплинам для проверки уровня усвоения студентами учебной о го материала;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Notranslate"/>
          <w:sz w:val="28"/>
          <w:szCs w:val="28"/>
        </w:rPr>
        <w:t>Г. Учебники и учебные пособ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инструктивно-методические материалы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журналы и газеты юридического содержания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задания к семинарским, практическим и лабораторным занятиям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контрольные работы по учебным дисциплинам для проверки уровня усвоения студентами учебного материала;</w:t>
      </w:r>
      <w:r>
        <w:rPr>
          <w:sz w:val="28"/>
          <w:szCs w:val="28"/>
        </w:rPr>
        <w:t xml:space="preserve"> </w:t>
      </w:r>
      <w:r>
        <w:rPr>
          <w:rStyle w:val="Notranslate"/>
          <w:sz w:val="28"/>
          <w:szCs w:val="28"/>
        </w:rPr>
        <w:t>методические материалы для студентов по вопросам самостоятельной обработки профессиональной литературы, написание курсовых работ и дипломных проектов (работ)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12. К особенностям учебно-урочной формы организации обучения относится:</w:t>
        <w:br/>
      </w:r>
      <w:r>
        <w:rPr>
          <w:sz w:val="28"/>
          <w:szCs w:val="28"/>
        </w:rPr>
        <w:t>а) взаимное обучение</w:t>
        <w:br/>
        <w:t xml:space="preserve">б) постоянный состав учащихся  </w:t>
        <w:br/>
        <w:t>в) меняющийся состав учащихся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13. К достоинствам программированного обучения не относятся:</w:t>
        <w:br/>
      </w:r>
      <w:r>
        <w:rPr>
          <w:sz w:val="28"/>
          <w:szCs w:val="28"/>
        </w:rPr>
        <w:t xml:space="preserve">а) репродуктивный характер усвоения знаний  </w:t>
        <w:br/>
        <w:t>б) индивидуальный темп обучения</w:t>
        <w:br/>
        <w:t>в) постоянный контроль усвоения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14. К конкретным формам организации обучения относится:</w:t>
        <w:br/>
      </w:r>
      <w:r>
        <w:rPr>
          <w:sz w:val="28"/>
          <w:szCs w:val="28"/>
        </w:rPr>
        <w:t>а) беседа</w:t>
        <w:br/>
        <w:t>б) рассказ</w:t>
        <w:br/>
        <w:t xml:space="preserve">в) факультатив  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15. К конкретным формам организации обучения относится:</w:t>
        <w:br/>
      </w:r>
      <w:r>
        <w:rPr>
          <w:sz w:val="28"/>
          <w:szCs w:val="28"/>
        </w:rPr>
        <w:t xml:space="preserve">а) урок  </w:t>
        <w:br/>
        <w:t>б) повесть</w:t>
        <w:br/>
        <w:t>в) рассказ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16. Для развития мышления наиболее эффективен такой метод обучения, как:</w:t>
        <w:br/>
      </w:r>
      <w:r>
        <w:rPr>
          <w:sz w:val="28"/>
          <w:szCs w:val="28"/>
        </w:rPr>
        <w:t>а) рассказ</w:t>
        <w:br/>
        <w:t xml:space="preserve">б) дискуссия  </w:t>
        <w:br/>
        <w:t>в) игра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17. Учета индивидуальных особенностей воспитанников требует принцип:</w:t>
        <w:br/>
      </w:r>
      <w:r>
        <w:rPr>
          <w:sz w:val="28"/>
          <w:szCs w:val="28"/>
        </w:rPr>
        <w:t>а) связи воспитания с трудом</w:t>
        <w:br/>
        <w:t>б) связи воспитания с жизнью</w:t>
        <w:br/>
        <w:t xml:space="preserve">в) личностного подхода  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18. Способы воздействия на предметно-практическую сферу личности с целью закрепления и формирования в опыте детей положительных способ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форм поведения и нравственной мотивации:</w:t>
        <w:br/>
      </w:r>
      <w:r>
        <w:rPr>
          <w:sz w:val="28"/>
          <w:szCs w:val="28"/>
        </w:rPr>
        <w:t>а) методы обучения</w:t>
        <w:br/>
        <w:t xml:space="preserve">б) методы организации деятельности и поведения  </w:t>
        <w:br/>
        <w:t>в) методы самоконтроля и самооценки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19. Если содержание обучения знакомит учащихся с объективными научными фактами, теориями, законами и отражает современное состояние наук, то это соответствует принципу:</w:t>
        <w:br/>
      </w:r>
      <w:r>
        <w:rPr>
          <w:sz w:val="28"/>
          <w:szCs w:val="28"/>
        </w:rPr>
        <w:t>а) доступности обучения</w:t>
        <w:br/>
        <w:t>б) систематичности и последовательности</w:t>
        <w:br/>
        <w:t xml:space="preserve">в) научности  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0. Методы обучения делятся на словесные, наглядные, практические по:</w:t>
        <w:br/>
      </w:r>
      <w:r>
        <w:rPr>
          <w:sz w:val="28"/>
          <w:szCs w:val="28"/>
        </w:rPr>
        <w:t>а) дидактическим целям</w:t>
        <w:br/>
        <w:t xml:space="preserve">б) источнику знания  </w:t>
        <w:br/>
        <w:t>в) логическому пути познания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1. Теория дидактического материализма определяет цель обучения, как</w:t>
        <w:br/>
      </w:r>
      <w:r>
        <w:rPr>
          <w:sz w:val="28"/>
          <w:szCs w:val="28"/>
        </w:rPr>
        <w:t xml:space="preserve">а) передача знаний из различных областей науки  </w:t>
        <w:br/>
        <w:t>б) закономерности обучения</w:t>
        <w:br/>
        <w:t>в) развитие личности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2. Функция контроля, как составной части процесса обучения:</w:t>
        <w:br/>
      </w:r>
      <w:r>
        <w:rPr>
          <w:sz w:val="28"/>
          <w:szCs w:val="28"/>
        </w:rPr>
        <w:t>а) диагностическая</w:t>
        <w:br/>
        <w:t>б) обучающая</w:t>
        <w:br/>
        <w:t>в) корректирующая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3. Функция контроля, как составной части процесса обучения:</w:t>
        <w:br/>
      </w:r>
      <w:r>
        <w:rPr>
          <w:sz w:val="28"/>
          <w:szCs w:val="28"/>
        </w:rPr>
        <w:t>а) диагностическая</w:t>
        <w:br/>
        <w:t>б) образовательная</w:t>
        <w:br/>
        <w:t xml:space="preserve">в) воспитательная  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4. Функция контроля, как составной части процесса обучения:</w:t>
        <w:br/>
      </w:r>
      <w:r>
        <w:rPr>
          <w:sz w:val="28"/>
          <w:szCs w:val="28"/>
        </w:rPr>
        <w:t>а) формирующая</w:t>
        <w:br/>
        <w:t xml:space="preserve">б) развивающая  </w:t>
        <w:br/>
        <w:t>в) образовательная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5. Функция контроля, как составной части процесса обучения:</w:t>
        <w:br/>
      </w:r>
      <w:r>
        <w:rPr>
          <w:sz w:val="28"/>
          <w:szCs w:val="28"/>
        </w:rPr>
        <w:t>а) формирующая</w:t>
        <w:br/>
        <w:t>б) корректирующая</w:t>
        <w:br/>
        <w:t xml:space="preserve">в) контролирующая  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6. Устное обсуждение, рассказ, опрос-это формы рефлексии:</w:t>
        <w:br/>
      </w:r>
      <w:r>
        <w:rPr>
          <w:sz w:val="28"/>
          <w:szCs w:val="28"/>
        </w:rPr>
        <w:t>а) невербальные</w:t>
        <w:br/>
        <w:t xml:space="preserve">б) вербальные  </w:t>
        <w:br/>
        <w:t>в) личностные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7. Компьютерная программа входит в классификацию средств обучения по:</w:t>
        <w:br/>
      </w:r>
      <w:r>
        <w:rPr>
          <w:sz w:val="28"/>
          <w:szCs w:val="28"/>
        </w:rPr>
        <w:t xml:space="preserve">а) носителю информации  </w:t>
        <w:br/>
        <w:t>б) составу объектов изучения</w:t>
        <w:br/>
        <w:t>в) характеру воздействия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8. Предписание к выполнению строго последовательных операций с</w:t>
      </w:r>
      <w:r>
        <w:rPr>
          <w:sz w:val="28"/>
          <w:szCs w:val="28"/>
        </w:rPr>
        <w:t xml:space="preserve"> учебным материалом, приводящее к решению задачи, называется:</w:t>
        <w:br/>
        <w:t>а) проектом</w:t>
        <w:br/>
        <w:t>б) программой</w:t>
        <w:br/>
        <w:t xml:space="preserve">в) алгоритмом  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29. Школа, опирающаяся на педагогическую концепцию одного педагога или коллектива учителей, называется:</w:t>
        <w:br/>
      </w:r>
      <w:r>
        <w:rPr>
          <w:sz w:val="28"/>
          <w:szCs w:val="28"/>
        </w:rPr>
        <w:t xml:space="preserve">а) авторской  </w:t>
        <w:br/>
        <w:t>б) профильной</w:t>
        <w:br/>
        <w:t>в) развивающей</w:t>
      </w:r>
    </w:p>
    <w:p>
      <w:pPr>
        <w:pStyle w:val="Style16"/>
        <w:spacing w:before="0" w:after="375"/>
        <w:rPr/>
      </w:pPr>
      <w:r>
        <w:rPr>
          <w:b/>
          <w:sz w:val="28"/>
          <w:szCs w:val="28"/>
        </w:rPr>
        <w:t>30. Технические средства, способствующие распространению информации на большие аудитории – это средства:</w:t>
        <w:br/>
      </w:r>
      <w:r>
        <w:rPr>
          <w:sz w:val="28"/>
          <w:szCs w:val="28"/>
        </w:rPr>
        <w:t>а) образования</w:t>
        <w:br/>
        <w:t xml:space="preserve">б) массовой коммуникации  </w:t>
        <w:br/>
        <w:t>в) поощрения и наказания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редмет методики преподавания права – это?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зовите основные задачи преподавания правоведения?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Назовите основные функции методики преподавания права?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 xml:space="preserve">Сущность правового образовательного процесса – это?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Методический прием – это?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Значимыми компонентами методики преподавания юридических дисциплин являются?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является целью обучения?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лассификация методов обучения (по источникам знаний)?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а организации обучения — это?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 какие группы разделяются учебные занятия на основе системы теоретических понятий?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Назовите сущностные признаки учебных занятий?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ind w:left="0" w:firstLine="357"/>
        <w:contextualSpacing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Каки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ритериями нужно руководствоваться при выборе методов обучения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требования для использования метода объяснения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азовите недостатки метода беседы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е методы правового обучения, это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акие необходимо соблюдать ряд условий при использовании наглядных методов обучения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Назовите практические методы правового обеспечения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зовите правила применения разнообразных методов правового обучения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чем должно основываться применение любого метода обучения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каких принципах базируется методика обучения праву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роль и значение методики обучения права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куссия в педагогическом процессе, это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ем заключается групповая дискуссия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обучения, это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виды обучения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ком виде проявляются межпредметные связи в правовом обучении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классификацию форм обучения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принципы, это?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ронтальная форма обучения, это? </w:t>
      </w:r>
    </w:p>
    <w:p>
      <w:pPr>
        <w:pStyle w:val="Normal"/>
        <w:numPr>
          <w:ilvl w:val="0"/>
          <w:numId w:val="3"/>
        </w:numPr>
        <w:ind w:left="0" w:firstLine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достоинства и недостатки фронтальной формы организации обучен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я и методы организации научного исследования в педагогике : учебное пособие для обучающихся в магистратуре / Б. Р. Мандель. – Москва ; Берлин : Директ-Медиа, 2018. – 339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ратухина, Ю. В.  Педагогика высшей школы в современном мире : учебник и практикум для вузов / Ю. В. Таратухина, З. К. Авдеева. — Москва : Издательство Юрайт, 2022. — 217 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ившенко, Л. П.  Психология и педагогика в высшей школе : учебник для вузов / Л. П. Крившенко, Л. В. Юркина, Е. Л. Буслаева. — Москва : Издательство Юрайт, 2022. — 454 с. 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линов, В. И.  Методика преподавания в высшей школе : учебно-практическое пособие / В. И. Блинов, В. Г. Виненко, И. С. Сергеев. — Москва : Издательство Юрайт, 2022. — 315 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джаспирова, Г. М.  Общие основы педагогики : учебник для вузов / Г. М. Коджаспирова. — Москва : Издательство Юрайт, 2022. — 151 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научных исследований: учеб. пособие / Ю. Н. Колмогоров [и др.]. — Екатеринбург : Изд-во Урал. ун-та, 2017.— 152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хов С.Ю. Методы научных исследований: учеб. пособие / С. Ю. Махов [и др.]. — Орел : МАБИВ, 2020.— 164 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ванов, Е. В.  История и методология педагогики и образования : учебное пособие для вузов / Е. В. Иванов. — 2-е изд., испр. — Москва : Издательство Юрайт, 2022. — 173 с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ладкова, О. Б.  Основы научно-исследовательской работы : учебник и практикум для среднего профессионального образования / О. Б. Сладкова. — Москва : Издательство Юрайт, 2022. — 154 с. 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ладкова, О. Б.  Основы научно-исследовательской работы : учебник и практикум для вузов / О. Б. Сладкова. — Москва : Издательство Юрайт, 2022. — 154 с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 для самоподготовки к экзамену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разование как социокультурный феном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нденции развития образования, в т.ч. юридическ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оль и значение юриспруденции в современном обществ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щее понятие о профессионально-педагогическ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дагогический процесс: сущность, структура, основные элемен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еоретические основы проектирования педагогического процесса в вуз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Методы и организационные формы профессионального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сточники формирования содержания профессион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Технологический подход и особенности его реализации в образ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онятия технологии, метода и методики профессион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Требования к образовательной технолог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тличительные признаки образовательных технологи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ущность, основные принципы, специфика организации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Формы контроля и оценка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Сущность и практическое значение контекстного обучения в образовании юр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Технология обучения в сотрудничестве, ее назначение и психологическая осн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Диалогические формы совместной работы субъек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Технология проектирования диалогической формы проведения за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рганизация группов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Функциональные позиции участников процесса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Значение активизации самостоятельной работы в профессиональном образовании юрис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Формы внеаудиторной работы студент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Критерии качества самостоятельной работы студ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Психологическая сущность самостоятельной деятельности субъект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онятие и основные свойства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сихологические основания работы с информацией, с учебной и научной литератур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Характеристика науч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Особенности индивидуальной и коллективной науч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Принципы научного позн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Средства и методы науч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Теоретические методы, эмпирические методы позна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Особенности и организация практической подготовки юрис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3. Структура и содержание ФЗ «Об образовании в РФ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Учебно-методическое обеспечение учебного процес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Особенности организации самостоятельной работы сту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Методика проведения лекционны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Интерактивные методы проведения аудиторных зан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. Методика организации и технология дистанционного обу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Методика проведения практических занятий по юридическим дисциплин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Понятие, виды и формы итоговой аттест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1. Методические основы организации и проведения консульт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Функции педагогического процесса в высшей шко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Цели и задачи педагогического процесса в высшей шко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Этапы педагогического процесса в высшей школе.</w:t>
      </w:r>
    </w:p>
    <w:p>
      <w:pPr>
        <w:pStyle w:val="Style16"/>
        <w:spacing w:before="0" w:after="0"/>
        <w:ind w:firstLine="39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_Hlk149906521"/>
      <w:bookmarkStart w:id="2" w:name="_Hlk149906521"/>
      <w:bookmarkEnd w:id="2"/>
    </w:p>
    <w:sectPr>
      <w:headerReference w:type="default" r:id="rId8"/>
      <w:type w:val="nextPage"/>
      <w:pgSz w:w="12240" w:h="15840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E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Notranslate">
    <w:name w:val="notranslate"/>
    <w:basedOn w:val="Style11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39:00Z</dcterms:created>
  <dc:creator>Кафедра</dc:creator>
  <dc:description/>
  <cp:keywords/>
  <dc:language>en-US</dc:language>
  <cp:lastModifiedBy>Evgeniya Pokhilko</cp:lastModifiedBy>
  <cp:lastPrinted>2021-02-24T14:58:00Z</cp:lastPrinted>
  <dcterms:modified xsi:type="dcterms:W3CDTF">2023-11-03T10:00:00Z</dcterms:modified>
  <cp:revision>14</cp:revision>
  <dc:subject/>
  <dc:title>Макеевский экономико-гуманитарный институт </dc:title>
</cp:coreProperties>
</file>