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ИНИСТЕРСТВО СЕЛЬСКОГО ХОЗЯЙСТВА</w:t>
      </w:r>
    </w:p>
    <w:p>
      <w:pPr>
        <w:pStyle w:val="Normal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ОССИЙСКОЙ ФЕДЕРАЦИИ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  <w:t>«Донбасская аграрная академия»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КАФЕДРА «ЮРИСПРУДЕНЦИЯ»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-1151255</wp:posOffset>
            </wp:positionV>
            <wp:extent cx="1513840" cy="20110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редства диагностики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 учебной дисциплине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caps/>
          <w:sz w:val="28"/>
          <w:szCs w:val="28"/>
          <w:lang w:val="uk-UA"/>
        </w:rPr>
        <w:t>МЕТОДИКА ПРЕПОДАВАНИЯ ЮРИСПРУДЕНЦИИ В ВЫСШЕЙ ШКОЛЕ</w:t>
      </w:r>
      <w:r>
        <w:rPr>
          <w:b/>
          <w:cap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lang w:val="uk-UA"/>
        </w:rPr>
        <w:t>40</w:t>
      </w:r>
      <w:r>
        <w:rPr>
          <w:b/>
          <w:sz w:val="28"/>
          <w:szCs w:val="28"/>
        </w:rPr>
        <w:t>.04.0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Юриспруденц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акеевка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>УДК 347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pacing w:val="2"/>
          <w:sz w:val="28"/>
          <w:szCs w:val="28"/>
          <w:lang w:val="uk-UA"/>
        </w:rPr>
        <w:t>Сборник тестовых заданий для проверки знаний студентов специальности 40.03.01 «Юриспруденция» по дисциплине «Методика преподавания юриспруденции в высшей школе» / Составитель: к.и.н., доцент Терзи Е.С. - Макеевка, ДОНАГРА, 2023. - 16 с.</w:t>
      </w:r>
    </w:p>
    <w:p>
      <w:pPr>
        <w:pStyle w:val="Normal"/>
        <w:shd w:fill="FFFFFF" w:val="clear"/>
        <w:ind w:firstLine="709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Cs/>
          <w:spacing w:val="2"/>
          <w:sz w:val="28"/>
          <w:szCs w:val="28"/>
          <w:lang w:val="uk-UA"/>
        </w:rPr>
        <w:t xml:space="preserve">Сборник тестовых заданий к изучению курса «Методика преподавания юриспруденции в высшей школе» подготовлен кафедрой юриспруденции и предназначен для проверки знаний студентов специальности 40.03.01 «Юриспруденция». Сборник рассмотрено и рекомендовано к печати заседанием кафедры юриспруденции (протокол № 1 от 31 августа 2023)   </w:t>
      </w:r>
    </w:p>
    <w:p>
      <w:pPr>
        <w:pStyle w:val="Normal"/>
        <w:ind w:left="180" w:hanging="360"/>
        <w:jc w:val="center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180" w:hanging="360"/>
        <w:jc w:val="center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18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8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80" w:hanging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pacing w:val="2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302" w:after="0"/>
        <w:ind w:right="326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302" w:after="0"/>
        <w:ind w:right="3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uto" w:line="360" w:before="302" w:after="0"/>
        <w:ind w:right="3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302" w:after="0"/>
        <w:ind w:right="3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302" w:after="0"/>
        <w:ind w:right="3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302" w:after="0"/>
        <w:ind w:right="3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uto" w:line="360" w:before="302" w:after="0"/>
        <w:ind w:right="3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1. Учебный процесс в высших учреждениях юридического образования базируется на принципах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Духовности, практической направленности, глубокого знания законов и подзаконных актов, демократизма, социальной направленности обучения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Реальности, возможности применения своих знаний на практике, четкого осознай нужности своего труда на благо общества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Теоретическое обоснование преподавания юридических дисциплин, гуманизма, с а щей доступности юридического образования, равных возможностей получения образования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Научности, гуманизма, демократизма, преемственности и непрерывности, независимости от вмешательства любых политических партий, других общественных и религиозных организаций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2. Основные виды учебных занятий и теоретической подготовки в высших учреждениях юридического образования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Практическое занятие, консультация, индивидуальное занятие, коллективное занятие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Лекц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абораторное, практическое, семинарское, индивидуальное занятие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ультац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амостоятельная работа студента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Семинарское, аудиторная занят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дивидуальное занятие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ультац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абораторное и групповое занятие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Индивидуальное занятие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екц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ультация, работа в юридической клинике под руководством наставника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>3. Основными видами практики в высших учреждениях юридического образования являются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Преддиплом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фессиональ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аборатор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изводствен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тажировка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Внеаудитор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ознакомитель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изводствен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еддиплом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тажировка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Учеб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изводствен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внеаудитор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тационар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еддипломная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Ознакомитель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оциальная, преддиплом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фессиональная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4. Учебный время студента определяется количеством учетных от</w:t>
      </w:r>
      <w:r>
        <w:rPr>
          <w:rStyle w:val="Notranslate"/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и</w:t>
      </w:r>
      <w:r>
        <w:rPr>
          <w:rStyle w:val="Notranslate"/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ниц времени, отведенных для осуществления программы подготовки на данном образовательные</w:t>
      </w:r>
      <w:r>
        <w:rPr>
          <w:rStyle w:val="Notranslate"/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о</w:t>
      </w:r>
      <w:r>
        <w:rPr>
          <w:rStyle w:val="Notranslate"/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м или квалификационном уровне.</w:t>
      </w:r>
      <w:r>
        <w:rPr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Учетными единицами учебного времени студента являются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Время, затраченное на подготовку к практически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еместр, курс,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время, затраченное на самоподготовку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еместр, консультацию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Время, потраченное на обучение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урс, семестр, индивидуальное занятие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Академический час, учебные день, неделю, семестр, курс, год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5. Продолжительность академической учебной часа составляет, как правило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60 минут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90 минут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45 минут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120 минут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6. Учебный день - составная часть учебного времени студента продолжительностью не более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9 академических часов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8 академических часов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7 академических часов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6 академических часов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7. Учебная неделя - составная часть учебного времени студента продолжительностью не более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54 академических часов (18 кредитов)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48 академических часов (16 кредитов)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36 академических часов (14 кредитов)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38 академических часов (16 кредитов)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8. Учебный год в вузе продолжается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10 месяцев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12 месяцев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9 месяцев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6 месяцев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9. Учебный год начинается, как правило, 1 сентября и в вузе состоит из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выходных, праздничных дне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экзаменационных сесси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абораторных занятий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экзаменационной сессии, каникулярных дней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ультаций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учебных дней, экзаменационных сессий, каникулярных дней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учебных дней, проведения итогового контроля, экзаменационных сессий, выходных, праздничных и каникулярных дней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10. Экстернат является особой формой обучения лиц (экстернов), которые имеют соответствующий образовательный, просветительно-квалификационный уровень, для получения ими определенного уровня высшего образования путем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Изучение учебных дисциплин в ускоренном порядке и сдачи в высшем учебном заведении зачетов, экзаменов и прохождения других форм итогового контроля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изучения учебных дисциплин с помощью преподавателя и сдачи в высшем учебном заведении зачетов, экзаменов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самостоятельного изучения учебных дисциплин и сдачи в высшем учебном заведении зачетов, экзаменов и прохождения других форм итогового контроля, предусмотренных учебным планом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изучения учебных дисциплин с помощью репетитора и сдачи в высшем учебном заведении зачетов, экзаменов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11. Научно-методическое обеспечение учебного процесса включает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Учебники и учебные пособ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структивно-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ериодическую литературу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методическим материалам для студентов по вопросам внеаудиторных работ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Государственные стандарты образован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ые планы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ые программы по всем нормативным и выборочным учебным дисциплина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граммы учебной, производственной и других видов практик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ики и учебные пособ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структивно-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дивидуальные семестровые задания для самостоятельной работы студентов по учебным дисциплина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задания к семинарским, практических и лабораторных заняти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работы по учебным дисциплинам для проверки уровня усвоения студентами учебного материала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методические материалы для студентов по вопросам самостоятельной обработки профессиональной литературы, написание курсовых работ и дипломных проектов (работ)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дивидуально семестровые задания для самостоятельной работы студентов по учебным дисциплина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пекты лекци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дивидуальные планы подготовки преподавателе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по заданиям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работы по учебным дисциплинам для проверки уровня усвоения студентами учебной о го материала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Учебники и учебные пособ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структивно-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журналы и газеты юридического содержан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задания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работы по учебным дисциплинам для проверки уровня усвоения студентами учебного материала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методические материалы для студентов по вопросам самостоятельной обработки профессиональной литературы, написание курсовых работ и дипломных проектов (работ)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12. К особенностям учебно-урочной формы организации обучения относится:</w:t>
        <w:br/>
      </w:r>
      <w:r>
        <w:rPr>
          <w:sz w:val="28"/>
          <w:szCs w:val="28"/>
        </w:rPr>
        <w:t>а) взаимное обучение</w:t>
        <w:br/>
        <w:t xml:space="preserve">б) постоянный состав учащихся  </w:t>
        <w:br/>
        <w:t>в) меняющийся состав учащихся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13. К достоинствам программированного обучения не относятся:</w:t>
        <w:br/>
      </w:r>
      <w:r>
        <w:rPr>
          <w:sz w:val="28"/>
          <w:szCs w:val="28"/>
        </w:rPr>
        <w:t xml:space="preserve">а) репродуктивный характер усвоения знаний  </w:t>
        <w:br/>
        <w:t>б) индивидуальный темп обучения</w:t>
        <w:br/>
        <w:t>в) постоянный контроль усвоения</w:t>
      </w:r>
    </w:p>
    <w:p>
      <w:pPr>
        <w:pStyle w:val="Style16"/>
        <w:spacing w:before="0" w:after="375"/>
        <w:rPr>
          <w:sz w:val="28"/>
          <w:szCs w:val="28"/>
        </w:rPr>
      </w:pPr>
      <w:r>
        <w:rPr>
          <w:b/>
          <w:sz w:val="28"/>
          <w:szCs w:val="28"/>
        </w:rPr>
        <w:t>14. К конкретным формам организации обучения относится:</w:t>
        <w:br/>
      </w:r>
      <w:r>
        <w:rPr>
          <w:sz w:val="28"/>
          <w:szCs w:val="28"/>
        </w:rPr>
        <w:t>а) беседа</w:t>
        <w:br/>
        <w:t>б) рассказ</w:t>
        <w:br/>
        <w:t xml:space="preserve">в) факультатив  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15. К конкретным формам организации обучения относится:</w:t>
        <w:br/>
      </w:r>
      <w:r>
        <w:rPr>
          <w:sz w:val="28"/>
          <w:szCs w:val="28"/>
        </w:rPr>
        <w:t xml:space="preserve">а) урок  </w:t>
        <w:br/>
        <w:t>б) повесть</w:t>
        <w:br/>
        <w:t>в) рассказ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16. Для развития мышления наиболее эффективен такой метод обучения, как:</w:t>
        <w:br/>
      </w:r>
      <w:r>
        <w:rPr>
          <w:sz w:val="28"/>
          <w:szCs w:val="28"/>
        </w:rPr>
        <w:t>а) рассказ</w:t>
        <w:br/>
        <w:t xml:space="preserve">б) дискуссия  </w:t>
        <w:br/>
        <w:t>в) игра</w:t>
      </w:r>
    </w:p>
    <w:p>
      <w:pPr>
        <w:pStyle w:val="Style16"/>
        <w:spacing w:before="0" w:after="375"/>
        <w:rPr>
          <w:sz w:val="28"/>
          <w:szCs w:val="28"/>
        </w:rPr>
      </w:pPr>
      <w:r>
        <w:rPr>
          <w:b/>
          <w:sz w:val="28"/>
          <w:szCs w:val="28"/>
        </w:rPr>
        <w:t>17. Учета индивидуальных особенностей воспитанников требует принцип:</w:t>
        <w:br/>
      </w:r>
      <w:r>
        <w:rPr>
          <w:sz w:val="28"/>
          <w:szCs w:val="28"/>
        </w:rPr>
        <w:t>а) связи воспитания с трудом</w:t>
        <w:br/>
        <w:t>б) связи воспитания с жизнью</w:t>
        <w:br/>
        <w:t xml:space="preserve">в) личностного подхода  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18. Способы воздействия на предметно-практическую сферу личности с целью закрепления и формирования в опыте детей положительных способ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форм поведения и нравственной мотивации:</w:t>
        <w:br/>
      </w:r>
      <w:r>
        <w:rPr>
          <w:sz w:val="28"/>
          <w:szCs w:val="28"/>
        </w:rPr>
        <w:t>а) методы обучения</w:t>
        <w:br/>
        <w:t xml:space="preserve">б) методы организации деятельности и поведения  </w:t>
        <w:br/>
        <w:t>в) методы самоконтроля и самооценки</w:t>
      </w:r>
    </w:p>
    <w:p>
      <w:pPr>
        <w:pStyle w:val="Style16"/>
        <w:spacing w:before="0" w:after="375"/>
        <w:rPr>
          <w:sz w:val="28"/>
          <w:szCs w:val="28"/>
        </w:rPr>
      </w:pPr>
      <w:r>
        <w:rPr>
          <w:b/>
          <w:sz w:val="28"/>
          <w:szCs w:val="28"/>
        </w:rPr>
        <w:t>19. Если содержание обучения знакомит учащихся с объективными научными фактами, теориями, законами и отражает современное состояние наук, то это соответствует принципу:</w:t>
        <w:br/>
      </w:r>
      <w:r>
        <w:rPr>
          <w:sz w:val="28"/>
          <w:szCs w:val="28"/>
        </w:rPr>
        <w:t>а) доступности обучения</w:t>
        <w:br/>
        <w:t>б) систематичности и последовательности</w:t>
        <w:br/>
        <w:t xml:space="preserve">в) научности  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0. Методы обучения делятся на словесные, наглядные, практические по:</w:t>
        <w:br/>
      </w:r>
      <w:r>
        <w:rPr>
          <w:sz w:val="28"/>
          <w:szCs w:val="28"/>
        </w:rPr>
        <w:t>а) дидактическим целям</w:t>
        <w:br/>
        <w:t xml:space="preserve">б) источнику знания  </w:t>
        <w:br/>
        <w:t>в) логическому пути познания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1. Теория дидактического материализма определяет цель обучения, как</w:t>
        <w:br/>
      </w:r>
      <w:r>
        <w:rPr>
          <w:sz w:val="28"/>
          <w:szCs w:val="28"/>
        </w:rPr>
        <w:t xml:space="preserve">а) передача знаний из различных областей науки  </w:t>
        <w:br/>
        <w:t>б) закономерности обучения</w:t>
        <w:br/>
        <w:t>в) развитие личности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2. Функция контроля, как составной части процесса обучения:</w:t>
        <w:br/>
      </w:r>
      <w:r>
        <w:rPr>
          <w:sz w:val="28"/>
          <w:szCs w:val="28"/>
        </w:rPr>
        <w:t>а) диагностическая</w:t>
        <w:br/>
        <w:t>б) обучающая</w:t>
        <w:br/>
        <w:t>в) корректирующая</w:t>
      </w:r>
    </w:p>
    <w:p>
      <w:pPr>
        <w:pStyle w:val="Style16"/>
        <w:spacing w:before="0" w:after="375"/>
        <w:rPr>
          <w:sz w:val="28"/>
          <w:szCs w:val="28"/>
        </w:rPr>
      </w:pPr>
      <w:r>
        <w:rPr>
          <w:b/>
          <w:sz w:val="28"/>
          <w:szCs w:val="28"/>
        </w:rPr>
        <w:t>23. Функция контроля, как составной части процесса обучения:</w:t>
        <w:br/>
      </w:r>
      <w:r>
        <w:rPr>
          <w:sz w:val="28"/>
          <w:szCs w:val="28"/>
        </w:rPr>
        <w:t>а) диагностическая</w:t>
        <w:br/>
        <w:t>б) образовательная</w:t>
        <w:br/>
        <w:t xml:space="preserve">в) воспитательная  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4. Функция контроля, как составной части процесса обучения:</w:t>
        <w:br/>
      </w:r>
      <w:r>
        <w:rPr>
          <w:sz w:val="28"/>
          <w:szCs w:val="28"/>
        </w:rPr>
        <w:t>а) формирующая</w:t>
        <w:br/>
        <w:t xml:space="preserve">б) развивающая  </w:t>
        <w:br/>
        <w:t>в) образовательная</w:t>
      </w:r>
    </w:p>
    <w:p>
      <w:pPr>
        <w:pStyle w:val="Style16"/>
        <w:spacing w:before="0" w:after="375"/>
        <w:rPr>
          <w:sz w:val="28"/>
          <w:szCs w:val="28"/>
        </w:rPr>
      </w:pPr>
      <w:r>
        <w:rPr>
          <w:b/>
          <w:sz w:val="28"/>
          <w:szCs w:val="28"/>
        </w:rPr>
        <w:t>25. Функция контроля, как составной части процесса обучения:</w:t>
        <w:br/>
      </w:r>
      <w:r>
        <w:rPr>
          <w:sz w:val="28"/>
          <w:szCs w:val="28"/>
        </w:rPr>
        <w:t>а) формирующая</w:t>
        <w:br/>
        <w:t>б) корректирующая</w:t>
        <w:br/>
        <w:t xml:space="preserve">в) контролирующая  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6. Устное обсуждение, рассказ, опрос-это формы рефлексии:</w:t>
        <w:br/>
      </w:r>
      <w:r>
        <w:rPr>
          <w:sz w:val="28"/>
          <w:szCs w:val="28"/>
        </w:rPr>
        <w:t>а) невербальные</w:t>
        <w:br/>
        <w:t xml:space="preserve">б) вербальные  </w:t>
        <w:br/>
        <w:t>в) личностные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7. Компьютерная программа входит в классификацию средств обучения по:</w:t>
        <w:br/>
      </w:r>
      <w:r>
        <w:rPr>
          <w:sz w:val="28"/>
          <w:szCs w:val="28"/>
        </w:rPr>
        <w:t xml:space="preserve">а) носителю информации  </w:t>
        <w:br/>
        <w:t>б) составу объектов изучения</w:t>
        <w:br/>
        <w:t>в) характеру воздействия</w:t>
      </w:r>
    </w:p>
    <w:p>
      <w:pPr>
        <w:pStyle w:val="Style16"/>
        <w:spacing w:before="0" w:after="375"/>
        <w:rPr>
          <w:sz w:val="28"/>
          <w:szCs w:val="28"/>
        </w:rPr>
      </w:pPr>
      <w:r>
        <w:rPr>
          <w:b/>
          <w:sz w:val="28"/>
          <w:szCs w:val="28"/>
        </w:rPr>
        <w:t>28. Предписание к выполнению строго последовательных операций с</w:t>
      </w:r>
      <w:r>
        <w:rPr>
          <w:sz w:val="28"/>
          <w:szCs w:val="28"/>
        </w:rPr>
        <w:t xml:space="preserve"> учебным материалом, приводящее к решению задачи, называется:</w:t>
        <w:br/>
        <w:t>а) проектом</w:t>
        <w:br/>
        <w:t>б) программой</w:t>
        <w:br/>
        <w:t xml:space="preserve">в) алгоритмом  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9. Школа, опирающаяся на педагогическую концепцию одного педагога или коллектива учителей, называется:</w:t>
        <w:br/>
      </w:r>
      <w:r>
        <w:rPr>
          <w:sz w:val="28"/>
          <w:szCs w:val="28"/>
        </w:rPr>
        <w:t xml:space="preserve">а) авторской  </w:t>
        <w:br/>
        <w:t>б) профильной</w:t>
        <w:br/>
        <w:t>в) развивающей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30. Технические средства, способствующие распространению информации на большие аудитории – это средства:</w:t>
        <w:br/>
      </w:r>
      <w:r>
        <w:rPr>
          <w:sz w:val="28"/>
          <w:szCs w:val="28"/>
        </w:rPr>
        <w:t>а) образования</w:t>
        <w:br/>
        <w:t xml:space="preserve">б) массовой коммуникации  </w:t>
        <w:br/>
        <w:t>в) поощрения и наказания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редмет методики преподавания права – это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зовите основные задачи преподавания правоведения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Назовите основные функции методики преподавания права?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Сущность правового образовательного процесса – это?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Методический прием – это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Значимыми компонентами методики преподавания юридических дисциплин являются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является целью обучения? 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лассификация методов обучения (по источникам знаний)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а организации обучения — это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 какие группы разделяются учебные занятия на основе системы теоретических понятий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зовите сущностные признаки учебных занятий?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Как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ритериями нужно руководствоваться при выборе методов обучения? 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требования для использования метода объяснения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азовите недостатки метода беседы? 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е методы правового обучения, это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акие необходимо соблюдать ряд условий при использовании наглядных методов обучения? 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азовите практические методы правового обеспечения? 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зовите правила применения разнообразных методов правового обучения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чем должно основываться применение любого метода обучения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каких принципах базируется методика обучения праву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роль и значение методики обучения права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уссия в педагогическом процессе, это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м заключается групповая дискуссия? 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обучения, это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виды обучения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м виде проявляются межпредметные связи в правовом обучении? 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классификацию форм обучения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принципы, это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онтальная форма обучения, это? 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достоинства и недостатки фронтальной формы организации обучения?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74" w:before="0" w:after="0"/>
        <w:jc w:val="center"/>
        <w:rPr/>
      </w:pPr>
      <w:r>
        <w:rPr>
          <w:b/>
          <w:bCs/>
          <w:spacing w:val="-2"/>
          <w:sz w:val="28"/>
          <w:szCs w:val="28"/>
        </w:rPr>
        <w:t>ОТВЕТЫ НА ТЕСТЫ</w:t>
      </w:r>
      <w:r>
        <w:rPr/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6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930"/>
        <w:gridCol w:w="1930"/>
        <w:gridCol w:w="1930"/>
        <w:gridCol w:w="1930"/>
      </w:tblGrid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b/>
                <w:bCs/>
                <w:sz w:val="28"/>
                <w:szCs w:val="28"/>
              </w:rPr>
              <w:t>1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sz w:val="28"/>
                <w:szCs w:val="28"/>
              </w:rPr>
              <w:t>+</w:t>
            </w: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b/>
                <w:bCs/>
                <w:sz w:val="28"/>
                <w:szCs w:val="28"/>
              </w:rPr>
              <w:t>2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sz w:val="28"/>
                <w:szCs w:val="28"/>
              </w:rPr>
              <w:t>+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b/>
                <w:bCs/>
                <w:sz w:val="28"/>
                <w:szCs w:val="28"/>
              </w:rPr>
              <w:t>3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sz w:val="28"/>
                <w:szCs w:val="28"/>
              </w:rPr>
              <w:t>+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b/>
                <w:bCs/>
                <w:sz w:val="28"/>
                <w:szCs w:val="28"/>
              </w:rPr>
              <w:t>4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sz w:val="28"/>
                <w:szCs w:val="28"/>
              </w:rPr>
              <w:t>+</w:t>
            </w: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b/>
                <w:bCs/>
                <w:sz w:val="28"/>
                <w:szCs w:val="28"/>
              </w:rPr>
              <w:t>5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sz w:val="28"/>
                <w:szCs w:val="28"/>
              </w:rPr>
              <w:t>+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b/>
                <w:bCs/>
                <w:sz w:val="28"/>
                <w:szCs w:val="28"/>
              </w:rPr>
              <w:t>6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sz w:val="28"/>
                <w:szCs w:val="28"/>
              </w:rPr>
              <w:t>+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b/>
                <w:bCs/>
                <w:sz w:val="28"/>
                <w:szCs w:val="28"/>
              </w:rPr>
              <w:t>7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sz w:val="28"/>
                <w:szCs w:val="28"/>
              </w:rPr>
              <w:t>+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b/>
                <w:bCs/>
                <w:sz w:val="28"/>
                <w:szCs w:val="28"/>
              </w:rPr>
              <w:t>8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sz w:val="28"/>
                <w:szCs w:val="28"/>
              </w:rPr>
              <w:t>+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b/>
                <w:bCs/>
                <w:sz w:val="28"/>
                <w:szCs w:val="28"/>
              </w:rPr>
              <w:t>9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sz w:val="28"/>
                <w:szCs w:val="28"/>
              </w:rPr>
              <w:t>+</w:t>
            </w:r>
            <w:r>
              <w:rPr/>
              <w:t xml:space="preserve"> 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sz w:val="28"/>
                <w:szCs w:val="28"/>
              </w:rPr>
              <w:t>+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sz w:val="28"/>
                <w:szCs w:val="28"/>
              </w:rPr>
              <w:t>+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Notranslate"/>
                <w:b/>
                <w:bCs/>
                <w:sz w:val="28"/>
                <w:szCs w:val="28"/>
              </w:rPr>
              <w:t>14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3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7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8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.</w:t>
            </w:r>
            <w:r>
              <w:rPr/>
              <w:t xml:space="preserve"> 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20" w:hanging="36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редмет методики преподавания права - это совокупность методических приемов, средств обучения праву, формирования умений и навыков поведения в правовой сфере. Это научная дисциплина, осуществляющая отбор юридического материала в учебный предмет и разрабатывающая на основе общедидактической теории эффективные методические средства для формирования правовой культуры каждого индивида и общества в целом. Методика преподавания права позволяет совершенствовать образовательный процесс. Так профессиональный педагог может избежать ошибок, подготовить действительно юридически компетентных, грамотных, воспитанных людей, которые займут достойное место в общественной жизни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Основными задачами, преподавания правоведения являются:</w:t>
        <w:br/>
        <w:t>– отбор учебного правового материала и формирование специальных правовых курсов для системы обучения;</w:t>
        <w:br/>
        <w:t>– создание специальных правовых обучающих программ, учебников и методических пособий;</w:t>
        <w:br/>
        <w:t>– отбор средств обучения, определение системы методических приемов и организационных форм обучения праву, а также преподавания юридических курсов;</w:t>
        <w:br/>
        <w:t>– постоянное совершенствование методов обучения праву с учетом результативности применения уже существующих.</w:t>
        <w:br/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Основные функции методики преподавания права </w:t>
      </w:r>
    </w:p>
    <w:p>
      <w:pPr>
        <w:pStyle w:val="Normal"/>
        <w:shd w:fill="FFFFFF" w:val="clear"/>
        <w:jc w:val="both"/>
        <w:rPr/>
      </w:pPr>
      <w:r>
        <w:rPr>
          <w:color w:val="1A1A1A"/>
          <w:sz w:val="28"/>
          <w:szCs w:val="28"/>
        </w:rPr>
        <w:t>- Практико-организационная. Она позволяет дать конкретные рекомендации педагогам по выстраиванию грамотной системы правового обучения и воспитания в государстве. С этой целью обобщается и систематизируется опыт правового обучения за рубежом и в нашей стране, выявляются определенные закономерности, которые оказались весьма результативными в образовании и формировании правовой грамотности человека.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- Мировоззренческая. Такая функция обеспечивает формирование определенных устойчивых взглядов обучаемых на вопросы правовой действительности, понимание ценности права и его установок, следовательно, необходимости уважения и соблюдения законов государства, прав личности.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- Эвристическая. Она позволяет выявлять некоторые пробелы в изучении правовых вопросов и по необходимости восполнять их новыми идеями по передаче и осмыслению правовой жизни.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- Прогностическая. В рамках решения задач правового обучения, формирования правовой культуры личности, такая функция позволяет предвидеть заранее возможный результат процесса обучения в виде моделей обученности и корректировать пути их достижения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Сущность правового образовательного процесса - это совокупности учебно-воспитательного и самообразовательного процессов, направленных на решение задач правового обучения, правового воспитания и развития личности в соответствии с государственным образовательным стандартом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Методический прием – это частное средство, с помощью которого в совокупности с другими средствами реализуется тот или иной способ познания правовой действительности и приобретения навыков в области права. Так, преподаватель формулирует перед обучаемыми определенную проблему, предлагает подумать над рядом проблемных вопросов и т. д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Значимыми компонентами методики преподавания юридических дисциплин являются: 1) рационализация предмета, постановка целей и задач преподавания;</w:t>
        <w:br/>
        <w:t>2) отбор содержания и структурирование предмета,</w:t>
        <w:br/>
        <w:t>3) определение методов и приемов обучения,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4) определение и использование средств оценивания,</w:t>
      </w:r>
    </w:p>
    <w:p>
      <w:pPr>
        <w:pStyle w:val="Style17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5) планирование учебной деятельности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 обучения - мысленно предвидеть конечные результаты деятельности. Их развитие - прерогатива государства. В нем подчеркиваются государственные, общественные и инициативные цели в области образования и образования. Цели обучения также делятся на глобальные и тематические (общие и конкретные) цели. Цели нормативных документов, разработанных в 2000-2009 годах в качестве основной цели юридического образования, по сей день адаптированы для гражданина демократического общества с высокой правовой культурой, который хорошо знает свои права и обязанности и уважает права других, который терпим в общении и может разрешать юридические конфликты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лассификация методов обучения по источникам знаний, которые слу</w:t>
        <w:softHyphen/>
        <w:t>жат в качестве общего признака выделяемых в ней методов. Глав</w:t>
        <w:softHyphen/>
        <w:t>ных источников издавна известно три: практика, наглядность, сло</w:t>
        <w:softHyphen/>
        <w:t>во. В ходе культурного прогресса к ним присоединился еще один — книга, а в последние десятилетия все сильнее заявляет о себе мощный безбумажный источник информации — видео в сочетании с но</w:t>
        <w:softHyphen/>
        <w:t>вейшими компьютерными система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данной классификации выделяется пять общих методов: прак</w:t>
        <w:softHyphen/>
        <w:t>тический, наглядный, словесный, работа с книгой, видеометод. Каж</w:t>
        <w:softHyphen/>
        <w:t>дый из них может выступать в различных модификациях (видоиз</w:t>
        <w:softHyphen/>
        <w:t>менениях)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а организации обучения — это способ упорядочивания взаимодействия участников обучения, способ его существования. В дидактике отсутствует однозначная классификация (или типология) форм организации обучения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снове системы теоретических понятий всё многообразие учебных занятий разделяется на три группы: индивидуальные учебные занятия, групповые учебные занятия, коллективные учебные занятия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Сущностные признаки учебных занятий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й фронт — ситуация, когда все ученики класса делают одно и то же в данный промежуток времени, одним и тем же способом и одними и теми же средствами. Учебный маршрут — определённая последовательность освоения разделов и тем учебной программы. Временные кооперации обучающихся — непостоянные по составу группы или отдельные пары для выполнения какой-либо конкретной учебной задачи. Когда задание выполнено всеми членами временной кооперации, она прекращает свое существование, и образуются новые объединения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 выборе методов обучения нужно руководствоваться следующими критериями: Соответствие методов принципам правового обучения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ие целям и задачам правового обучени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ие содержанию данной темы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ие учебным возможностям обучаемых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ветствие возможностям учителя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метода объяснения требу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го и четкого формулирования задачи, сути проблемы, вопрос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го раскрытия причинно-следственных связей, аргументации и доказательст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Использования сравнения, сопоставления, аналоги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Привлечения ярких пример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коризненной логики изложе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достатки метода беседы: требует много времени; содержит элемент риска (учащийся может дать неправильный ответ, который воспринимается другими учащимися и фиксируется в их памяти); необходим запас знаний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глядные методы правового обучения - это методы, при которых усвоение учебного материала находится в существенной зависимости от применяемых в процессе обучения наглядного пособия и технических средств. Наглядные методы используются во взаимосвязи со словесными и практическими методами обучения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использовании наглядных методов обучения необходимо соблюдать ряд условий: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применяемая наглядность должна соответствовать возрасту учащихся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наглядность должна использоваться в меру и показывать её следует постепенно и только в соответствующий момент занятия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наблюдение должно быть организовано таким образом, чтобы все учащиеся могли хорошо видеть демонстрируемый предмет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необходимо чётко выделять главное, существенное при показе иллюстраций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) детально продумывать пояснения, даваемые в ходе демонстрации иллюстраций;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е) демонстрируемая наглядность должна быть точно согласована с содержанием правового материала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ктические методы правового обучения основаны на практической деятельности учащихся. К ним относят упражнения, решения правовых задач, работа с источниками правовой информаци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ла применения разнообразных методов правового обучения. Метод, применяемый преподавателем, диктуется не содержанием, а внешней и внутренней готовностью всех участников процесса образования. Необходимо создать обстановку взаимодействия и взаимной ответственности. Только при желании аудитории, узнать что-то новое, возможен положительный результат. Метод должен «работать» на выполнение определённой задачи, а не применяться ради технологии и должен иметь чёткую и последовательную структуру его применения с обоснованием и тщательной проработкой всех этапов его воплоще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менение любого метода должно основываться на демократических ценностях и быть личностно-ориентированным, его необходимо использовать с учетом демократических ценностей (уважение других точек зрения, мирное разрешение конфликтов, соблюдение прав человека и т.п.), предпочтение следует оказывать методам, которые особенно заметно влияют на формирование личности каждого учащегос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тодика обучения праву базируется на следующих принципах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Вариативности и альтернативности моделей правового обу</w:t>
        <w:softHyphen/>
        <w:t>чения — это значит, что существует много разнообразных подходов в области обучения праву и они реально суще</w:t>
        <w:softHyphen/>
        <w:t>ствуют в практике (это связано с отсутствием единой, стро</w:t>
        <w:softHyphen/>
        <w:t>го обязательной системы правового образования: в различ</w:t>
        <w:softHyphen/>
        <w:t>ных регионах сложились свои традиции и особенности правового обучения, которые, безусловно, основаны на требованиях Госстандарта знаний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Личностно-ориентированного подхода, обеспечивающего индивидуализацию и дифференциацию обучения праву (ра</w:t>
        <w:softHyphen/>
        <w:t>бота с каждым обучаемым, с опорой на его уровень способ</w:t>
        <w:softHyphen/>
        <w:t>ностей, возможностей восприятия правового материала, которая позволяет обеспечить развитие, обучение каждого, кто оказался включенным в образовательный процесс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Максимальной системы активизации познавательной дея</w:t>
        <w:softHyphen/>
        <w:t>тельности учеников с опорой на их социальный опыт (школьники должны научиться самостоятельно добывать знания, активно участвовать в учебной деятельности, а не быть пассивными созерцателями происходящего, прину</w:t>
        <w:softHyphen/>
        <w:t>дительно выполняя «наставления» взрослых, педагогов.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Образовании на основе положительных эмоциональных пе</w:t>
        <w:softHyphen/>
        <w:t>реживаний субъектов процесса обучения в режиме диалогового сотрудничества «учитель — ученик» (правовое обуче</w:t>
        <w:softHyphen/>
        <w:t>ние может быть успешным только на уровне взаимосогла</w:t>
        <w:softHyphen/>
        <w:t>сованного, доброго, уважительного отношения учителя и учеников друг к другу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Выстраивании профессионально грамотной и апробиро</w:t>
        <w:softHyphen/>
        <w:t>ванной вертикали правового образования, которая носит многоступенчатый характер (обучение праву в детском сапу, школе, вузе). Это значит, что правовое обучение должно быть поэтапным: начинаясь в раннем детском возрасте, оно продолжается до старшей ступени в школе, естествен</w:t>
        <w:softHyphen/>
        <w:t>но, этим не ограничиваясь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ль и значение методики обучения праву заключается в том, что методика обучения праву призвана вооружить педагога целым арсеналом профессиональных средств, приемов, методов обучения праву. Она позволяет четко сформулировать задачи обучения, обеспечивает учебный про</w:t>
        <w:softHyphen/>
        <w:t>цесс современными методами обучения, связана с обществознанием, правом и исто</w:t>
        <w:softHyphen/>
        <w:t>рией, в рамках которых разрабатывается содержание обучения. Методика права связана с психологией, педагогикой, отдельными юридически</w:t>
        <w:softHyphen/>
        <w:t>ми отраслевыми и прикладными наукам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скуссия в педагогическом процессе - это обмен мнениями по вопросам в соответствии с более или менее определенными правилами проведения и с участием всех или только некоторых присутствующих на занятии. При массовой дискуссии все члены, за исключением преподавателя, находятся в равном положении. Здесь не выделяют особых докладчиков и все присутствуют не только в качестве слушателей. Специальный вопрос обсуждается в определенном порядке, обычно в соответствии со строгим или несколько видоизмененным регламентом занятия, который определяется преподавателем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упповая дискуссия заключается в обсуждении вопросов специальной выделенной группой перед аудиторией. Как и любая форма обсуждения перед слушателями, она представляет диспут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ид обучения — это обобщенная характеристика обучающих систем, устанавливающая особенности обучающей и учебной деятельности; характер взаимодействия учителя и учащихся в процессе обучения; функции используе</w:t>
        <w:softHyphen/>
        <w:t>мых средств, методов и форм обучени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видам обучения относятся: объяснительно-иллюстративное, догма</w:t>
        <w:softHyphen/>
        <w:t>тическое, проблемное, программированное, развивающее, эвристическое, личностно ориентированное, компьютерное, модульные, дистанционное, межпредметное и др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предметные связи в правовом обучении проявляются в виде установления взаимосвязей разных учебных курсов по содержательным аспектам (в том числе между изучаемыми явлениями, событиями, фактами), проведения взаимосогласованных форм учебной работы, установления преемственности в формировании умений и навыков деятельности. Знания, которыми обладают ученики, следует непременно использовать при рассмотрении новых тем правового курса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ификация форм обучения: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По месту проведения занятий: учебные формы (лекция, семинар, лабораторная работа, консультация и т.д.); внеурочные (экскурсии);Дистанционная домашняя работа ;форма; производственная и преддипломная практика.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По ведущему методу преподавания (беседа, семинар, игра и др.)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дидактической задаче: урок изучения нового материала; Урок обобщения и систематизации знаний; урок закрепления знаний; урок формирования умений; комбинированный урок.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По месту занятия в системе работы: вводное занятие и тематическое занятие; заключительное занятие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По форме проведения занятия: традиционное построение занятия(теоретическое занятие, практическое занятие); инновационное построение занятия, т.е. занятие имеет нестандартную гибкую структуру; бинарное занятие (взаимодействие 2-х педагогов разных дисциплин)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*По способу проведения контроля в конце занятия: традиционный контроль: опрос, тестирование и др.; урок контроля знаний, умений и навыков (контрольная работа, собеседование, зачет, защита проекта и др.); инновационный контроль: занятие с применением рейтинговой оценки деятельности м микрогруппыо и отдельного обучающегося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идактические принципы – это методическое выражение познанных законов и закономерностей, знание о целях правового обучения, сущности содержании, структуре обучения выраженное в форме, позволяющей использовать их в качестве норм педагогической практики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ронтальная форма организации обучения — учитель общается со всеми учащимися; перед учащимися ставится одна или несколько дидактических задач; учащиеся сопричастны к коллективу, разделяется общий успех или неуспех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стоинства фронтальной формы: возможность активного взаимодействия в группе учащихся; создание атмосферы коллективного обсуждения; воспитание чувства коллективизма; умение работать в коллективе и вести диалог с товарищами, педагогом; экономичность по временным затратам.</w:t>
      </w:r>
    </w:p>
    <w:p>
      <w:pPr>
        <w:pStyle w:val="Style17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едостатки фронтальной формы: нацеленность на некоторого абстрактного, усреднённого учащегося. </w:t>
      </w:r>
    </w:p>
    <w:p>
      <w:pPr>
        <w:pStyle w:val="Normal"/>
        <w:spacing w:lineRule="atLeast" w:line="270" w:before="0" w:after="60"/>
        <w:ind w:left="60" w:right="6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270" w:before="0" w:after="60"/>
        <w:ind w:left="60" w:right="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 w:before="0" w:after="60"/>
        <w:ind w:right="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60" w:right="60" w:hanging="0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</w:r>
    </w:p>
    <w:p>
      <w:pPr>
        <w:pStyle w:val="Normal"/>
        <w:shd w:fill="FFFFFF" w:val="clear"/>
        <w:rPr>
          <w:color w:val="1A1A1A"/>
        </w:rPr>
      </w:pPr>
      <w:r>
        <w:rPr>
          <w:color w:val="1A1A1A"/>
        </w:rPr>
      </w:r>
    </w:p>
    <w:p>
      <w:pPr>
        <w:pStyle w:val="Normal"/>
        <w:shd w:fill="FFFFFF" w:val="clear"/>
        <w:jc w:val="both"/>
        <w:rPr>
          <w:color w:val="1A1A1A"/>
        </w:rPr>
      </w:pPr>
      <w:r>
        <w:rPr>
          <w:color w:val="1A1A1A"/>
        </w:rPr>
      </w:r>
    </w:p>
    <w:p>
      <w:pPr>
        <w:pStyle w:val="Style17"/>
        <w:rPr>
          <w:rFonts w:ascii="Times New Roman" w:hAnsi="Times New Roman" w:cs="Times New Roman"/>
          <w:color w:val="1A1A1A"/>
          <w:sz w:val="24"/>
          <w:szCs w:val="24"/>
        </w:rPr>
      </w:pPr>
      <w:r>
        <w:rPr>
          <w:rFonts w:cs="Times New Roman" w:ascii="Times New Roman" w:hAnsi="Times New Roman"/>
          <w:color w:val="1A1A1A"/>
          <w:sz w:val="24"/>
          <w:szCs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Notranslate">
    <w:name w:val="notranslate"/>
    <w:basedOn w:val="Style13"/>
    <w:qFormat/>
    <w:rPr/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color w:val="00000A"/>
      <w:kern w:val="2"/>
      <w:sz w:val="28"/>
      <w:lang w:val="uk-U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0:00Z</dcterms:created>
  <dc:creator>Кафедра</dc:creator>
  <dc:description/>
  <cp:keywords/>
  <dc:language>en-US</dc:language>
  <cp:lastModifiedBy>Evgeniya Pokhilko</cp:lastModifiedBy>
  <cp:lastPrinted>2019-02-13T10:44:00Z</cp:lastPrinted>
  <dcterms:modified xsi:type="dcterms:W3CDTF">2023-10-30T20:20:00Z</dcterms:modified>
  <cp:revision>19</cp:revision>
  <dc:subject/>
  <dc:title>Макеевский экономико-гуманитарный ИНСТИТУТ </dc:title>
</cp:coreProperties>
</file>